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12" w:type="dxa"/>
        <w:tblLayout w:type="fixed"/>
        <w:tblCellMar>
          <w:top w:w="0" w:type="dxa"/>
          <w:left w:w="108" w:type="dxa"/>
          <w:bottom w:w="0" w:type="dxa"/>
          <w:right w:w="108" w:type="dxa"/>
        </w:tblCellMar>
      </w:tblPr>
      <w:tblGrid>
        <w:gridCol w:w="5380"/>
        <w:gridCol w:w="580"/>
        <w:gridCol w:w="760"/>
        <w:gridCol w:w="1386"/>
        <w:gridCol w:w="560"/>
        <w:gridCol w:w="1552"/>
      </w:tblGrid>
      <w:tr>
        <w:trPr>
          <w:trHeight w:val="276" w:hRule="atLeast"/>
        </w:trPr>
        <w:tc>
          <w:tcPr>
            <w:tcW w:w="10218" w:type="dxa"/>
            <w:gridSpan w:val="6"/>
            <w:tcBorders/>
            <w:vAlign w:val="bottom"/>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Приложение 15</w:t>
            </w:r>
          </w:p>
        </w:tc>
      </w:tr>
      <w:tr>
        <w:trPr>
          <w:trHeight w:val="276" w:hRule="atLeast"/>
        </w:trPr>
        <w:tc>
          <w:tcPr>
            <w:tcW w:w="10218" w:type="dxa"/>
            <w:gridSpan w:val="6"/>
            <w:tcBorders/>
            <w:vAlign w:val="bottom"/>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к проекту Закона Томской области</w:t>
            </w:r>
          </w:p>
        </w:tc>
      </w:tr>
      <w:tr>
        <w:trPr>
          <w:trHeight w:val="276" w:hRule="atLeast"/>
        </w:trPr>
        <w:tc>
          <w:tcPr>
            <w:tcW w:w="10218" w:type="dxa"/>
            <w:gridSpan w:val="6"/>
            <w:tcBorders/>
            <w:vAlign w:val="bottom"/>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Об областном бюджете на 2021 год и</w:t>
            </w:r>
          </w:p>
        </w:tc>
      </w:tr>
      <w:tr>
        <w:trPr>
          <w:trHeight w:val="276" w:hRule="atLeast"/>
        </w:trPr>
        <w:tc>
          <w:tcPr>
            <w:tcW w:w="10218" w:type="dxa"/>
            <w:gridSpan w:val="6"/>
            <w:tcBorders/>
            <w:vAlign w:val="bottom"/>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на плановый период 2022 и 2023 годов"</w:t>
            </w:r>
          </w:p>
        </w:tc>
      </w:tr>
      <w:tr>
        <w:trPr>
          <w:trHeight w:val="264" w:hRule="atLeast"/>
        </w:trPr>
        <w:tc>
          <w:tcPr>
            <w:tcW w:w="538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8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76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86"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6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552"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r>
      <w:tr>
        <w:trPr>
          <w:trHeight w:val="336" w:hRule="atLeast"/>
        </w:trPr>
        <w:tc>
          <w:tcPr>
            <w:tcW w:w="10218" w:type="dxa"/>
            <w:gridSpan w:val="6"/>
            <w:tcBorders/>
            <w:vAlign w:val="center"/>
          </w:tcPr>
          <w:p>
            <w:pPr>
              <w:pStyle w:val="Normal"/>
              <w:spacing w:lineRule="auto" w:line="240" w:before="0" w:after="0"/>
              <w:jc w:val="center"/>
              <w:rPr>
                <w:rFonts w:ascii="PT Astra Serif" w:hAnsi="PT Astra Serif" w:eastAsia="Times New Roman" w:cs="Arial"/>
                <w:b/>
                <w:b/>
                <w:bCs/>
                <w:sz w:val="26"/>
                <w:szCs w:val="26"/>
                <w:lang w:eastAsia="ru-RU"/>
              </w:rPr>
            </w:pPr>
            <w:r>
              <w:rPr>
                <w:rFonts w:eastAsia="Times New Roman" w:cs="Arial" w:ascii="PT Astra Serif" w:hAnsi="PT Astra Serif"/>
                <w:b/>
                <w:bCs/>
                <w:sz w:val="26"/>
                <w:szCs w:val="26"/>
                <w:lang w:eastAsia="ru-RU"/>
              </w:rPr>
              <w:t>Ведомственная структура расходов областного бюджета на 2021 год</w:t>
            </w:r>
          </w:p>
        </w:tc>
      </w:tr>
      <w:tr>
        <w:trPr>
          <w:trHeight w:val="264" w:hRule="atLeast"/>
        </w:trPr>
        <w:tc>
          <w:tcPr>
            <w:tcW w:w="5380" w:type="dxa"/>
            <w:tcBorders/>
            <w:vAlign w:val="bottom"/>
          </w:tcPr>
          <w:p>
            <w:pPr>
              <w:pStyle w:val="Normal"/>
              <w:snapToGrid w:val="false"/>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r>
          </w:p>
        </w:tc>
        <w:tc>
          <w:tcPr>
            <w:tcW w:w="58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76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86"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60"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552" w:type="dxa"/>
            <w:tcBorders/>
            <w:vAlign w:val="bottom"/>
          </w:tcPr>
          <w:p>
            <w:pPr>
              <w:pStyle w:val="Normal"/>
              <w:snapToGrid w:val="false"/>
              <w:spacing w:lineRule="auto" w:line="240" w:before="0" w:after="0"/>
              <w:jc w:val="right"/>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r>
      <w:tr>
        <w:trPr>
          <w:trHeight w:val="276" w:hRule="atLeast"/>
        </w:trPr>
        <w:tc>
          <w:tcPr>
            <w:tcW w:w="538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8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76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386"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560" w:type="dxa"/>
            <w:tcBorders/>
            <w:vAlign w:val="center"/>
          </w:tcPr>
          <w:p>
            <w:pPr>
              <w:pStyle w:val="Normal"/>
              <w:snapToGrid w:val="false"/>
              <w:spacing w:lineRule="auto" w:line="240" w:before="0" w:after="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r>
          </w:p>
        </w:tc>
        <w:tc>
          <w:tcPr>
            <w:tcW w:w="1552" w:type="dxa"/>
            <w:tcBorders/>
            <w:vAlign w:val="center"/>
          </w:tcPr>
          <w:p>
            <w:pPr>
              <w:pStyle w:val="Normal"/>
              <w:spacing w:lineRule="auto" w:line="240" w:before="0" w:after="0"/>
              <w:jc w:val="right"/>
              <w:rPr>
                <w:rFonts w:ascii="PT Astra Serif" w:hAnsi="PT Astra Serif" w:eastAsia="Times New Roman" w:cs="Arial"/>
                <w:lang w:eastAsia="ru-RU"/>
              </w:rPr>
            </w:pPr>
            <w:r>
              <w:rPr>
                <w:rFonts w:eastAsia="Times New Roman" w:cs="Arial" w:ascii="PT Astra Serif" w:hAnsi="PT Astra Serif"/>
                <w:lang w:eastAsia="ru-RU"/>
              </w:rPr>
              <w:t>тыс. рублей</w:t>
            </w:r>
          </w:p>
        </w:tc>
      </w:tr>
      <w:tr>
        <w:trPr>
          <w:trHeight w:val="264" w:hRule="atLeast"/>
        </w:trPr>
        <w:tc>
          <w:tcPr>
            <w:tcW w:w="5380" w:type="dxa"/>
            <w:tcBorders>
              <w:top w:val="single" w:sz="4" w:space="0" w:color="000000"/>
              <w:left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Наименование показателей </w:t>
            </w:r>
          </w:p>
        </w:tc>
        <w:tc>
          <w:tcPr>
            <w:tcW w:w="580" w:type="dxa"/>
            <w:tcBorders>
              <w:top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w:t>
            </w:r>
          </w:p>
        </w:tc>
        <w:tc>
          <w:tcPr>
            <w:tcW w:w="760" w:type="dxa"/>
            <w:tcBorders>
              <w:top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зПр</w:t>
            </w:r>
          </w:p>
        </w:tc>
        <w:tc>
          <w:tcPr>
            <w:tcW w:w="1386" w:type="dxa"/>
            <w:tcBorders>
              <w:top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СР</w:t>
            </w:r>
          </w:p>
        </w:tc>
        <w:tc>
          <w:tcPr>
            <w:tcW w:w="560" w:type="dxa"/>
            <w:tcBorders>
              <w:top w:val="single" w:sz="4" w:space="0" w:color="000000"/>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Р</w:t>
            </w:r>
          </w:p>
        </w:tc>
        <w:tc>
          <w:tcPr>
            <w:tcW w:w="1552" w:type="dxa"/>
            <w:tcBorders>
              <w:top w:val="single" w:sz="4" w:space="0" w:color="000000"/>
              <w:bottom w:val="single" w:sz="4" w:space="0" w:color="272727"/>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Сумма </w:t>
            </w:r>
          </w:p>
        </w:tc>
      </w:tr>
      <w:tr>
        <w:trPr>
          <w:trHeight w:val="264" w:hRule="atLeast"/>
        </w:trPr>
        <w:tc>
          <w:tcPr>
            <w:tcW w:w="5380" w:type="dxa"/>
            <w:tcBorders>
              <w:left w:val="single" w:sz="4" w:space="0" w:color="000000"/>
              <w:bottom w:val="single" w:sz="4" w:space="0" w:color="272727"/>
              <w:right w:val="single" w:sz="4" w:space="0" w:color="272727"/>
            </w:tcBorders>
            <w:vAlign w:val="bottom"/>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ВСЕГО:</w:t>
            </w:r>
          </w:p>
        </w:tc>
        <w:tc>
          <w:tcPr>
            <w:tcW w:w="580"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760"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bottom"/>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bottom"/>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6 527 70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управлению государственной собственностью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1</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99 85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государственным имуществ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43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 имуществ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067,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bookmarkStart w:id="0" w:name="RANGE!A16"/>
            <w:r>
              <w:rPr>
                <w:rFonts w:eastAsia="Times New Roman" w:cs="Arial" w:ascii="PT Astra Serif" w:hAnsi="PT Astra Serif"/>
                <w:sz w:val="20"/>
                <w:szCs w:val="20"/>
                <w:lang w:eastAsia="ru-RU"/>
              </w:rPr>
              <w:t>Ведомственная целевая программа "Рациональное использование государственного имущества Томской области"</w:t>
            </w:r>
            <w:bookmarkEnd w:id="0"/>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bookmarkStart w:id="1" w:name="RANGE!F16"/>
            <w:r>
              <w:rPr>
                <w:rFonts w:eastAsia="Times New Roman" w:cs="Arial" w:ascii="PT Astra Serif" w:hAnsi="PT Astra Serif"/>
                <w:sz w:val="20"/>
                <w:szCs w:val="20"/>
                <w:lang w:eastAsia="ru-RU"/>
              </w:rPr>
              <w:t>45 045,9</w:t>
            </w:r>
            <w:bookmarkEnd w:id="1"/>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8,3</w:t>
            </w:r>
          </w:p>
        </w:tc>
      </w:tr>
      <w:tr>
        <w:trPr>
          <w:trHeight w:val="173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услуг (выполнение работ) в сфере рационального использования государственного имуществ Томской области учреждениями в соответствии с государственным заданием и обеспечения коммунальными ресурсами исполнительных органов государственной власти Томской области и областных государств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087,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провождение автоматизированной информационной системы "Информационно-аналитическая система управления государственной собственностью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риватизация областного государственного имуще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22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r>
        <w:trPr>
          <w:trHeight w:val="528" w:hRule="atLeast"/>
        </w:trPr>
        <w:tc>
          <w:tcPr>
            <w:tcW w:w="5380" w:type="dxa"/>
            <w:tcBorders>
              <w:left w:val="single" w:sz="4" w:space="0" w:color="000000"/>
              <w:bottom w:val="single" w:sz="4" w:space="0" w:color="000000"/>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100140</w:t>
            </w:r>
          </w:p>
        </w:tc>
        <w:tc>
          <w:tcPr>
            <w:tcW w:w="56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0</w:t>
            </w:r>
          </w:p>
        </w:tc>
      </w:tr>
    </w:tbl>
    <w:p>
      <w:pPr>
        <w:sectPr>
          <w:headerReference w:type="default" r:id="rId2"/>
          <w:type w:val="nextPage"/>
          <w:pgSz w:w="11906" w:h="16838"/>
          <w:pgMar w:left="1134" w:right="567" w:gutter="0" w:header="709" w:top="1134" w:footer="0" w:bottom="1134"/>
          <w:pgNumType w:start="208" w:fmt="decimal"/>
          <w:formProt w:val="false"/>
          <w:textDirection w:val="lrTb"/>
          <w:docGrid w:type="default" w:linePitch="360" w:charSpace="0"/>
        </w:sectPr>
      </w:pPr>
    </w:p>
    <w:tbl>
      <w:tblPr>
        <w:tblW w:w="10218" w:type="dxa"/>
        <w:jc w:val="left"/>
        <w:tblInd w:w="-17" w:type="dxa"/>
        <w:tblLayout w:type="fixed"/>
        <w:tblCellMar>
          <w:top w:w="0" w:type="dxa"/>
          <w:left w:w="108" w:type="dxa"/>
          <w:bottom w:w="0" w:type="dxa"/>
          <w:right w:w="108" w:type="dxa"/>
        </w:tblCellMar>
      </w:tblPr>
      <w:tblGrid>
        <w:gridCol w:w="5380"/>
        <w:gridCol w:w="580"/>
        <w:gridCol w:w="760"/>
        <w:gridCol w:w="1386"/>
        <w:gridCol w:w="560"/>
        <w:gridCol w:w="1552"/>
      </w:tblGrid>
      <w:tr>
        <w:trPr>
          <w:tblHeader w:val="true"/>
          <w:trHeight w:val="331"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Наименование показателей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зП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С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xml:space="preserve">Сумма </w:t>
            </w:r>
          </w:p>
        </w:tc>
      </w:tr>
      <w:tr>
        <w:trPr>
          <w:trHeight w:val="792" w:hRule="atLeast"/>
        </w:trPr>
        <w:tc>
          <w:tcPr>
            <w:tcW w:w="5380" w:type="dxa"/>
            <w:tcBorders>
              <w:top w:val="single" w:sz="4" w:space="0" w:color="000000"/>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учета и контроля государственного имущества Томской области"</w:t>
            </w:r>
          </w:p>
        </w:tc>
        <w:tc>
          <w:tcPr>
            <w:tcW w:w="58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0000</w:t>
            </w:r>
          </w:p>
        </w:tc>
        <w:tc>
          <w:tcPr>
            <w:tcW w:w="560" w:type="dxa"/>
            <w:tcBorders>
              <w:top w:val="single" w:sz="4" w:space="0" w:color="000000"/>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top w:val="single" w:sz="4" w:space="0" w:color="000000"/>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109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совершенствования системы учета и контроля государственного имущества Томской области учреждением в соответствии с государственным зад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2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2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202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46,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22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71,4</w:t>
            </w:r>
          </w:p>
        </w:tc>
      </w:tr>
      <w:tr>
        <w:trPr>
          <w:trHeight w:val="121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08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6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2,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государственным имуществ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 имуществ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циональное использование государственного имуще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ценка недвижимости, признание прав и регулирование отношений по государствен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6000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Законодательная Дум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2</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8 78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pPr>
            <w:r>
              <w:rPr>
                <w:rFonts w:eastAsia="Times New Roman" w:cs="Arial" w:ascii="PT Astra Serif" w:hAnsi="PT Astra Serif"/>
                <w:sz w:val="20"/>
                <w:szCs w:val="20"/>
                <w:lang w:eastAsia="ru-RU"/>
              </w:rPr>
              <w:t>228 782,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78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78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членов Совета Федерации и их помощников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40,6</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4,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24,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271,9</w:t>
            </w:r>
          </w:p>
        </w:tc>
      </w:tr>
      <w:tr>
        <w:trPr>
          <w:trHeight w:val="126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00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26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свещение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9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91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представительских и иных расходов, связанных с популяризацией деятельности органов государc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5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3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нтрольно-счетная палат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3</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1 70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706,3</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 52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Администрац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4</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376 47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91 713,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66,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6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депутатов Государственной Думы и их помощников в избирательных округ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247,0</w:t>
            </w:r>
          </w:p>
        </w:tc>
      </w:tr>
      <w:tr>
        <w:trPr>
          <w:trHeight w:val="120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6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6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990005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8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8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членов Совета Федерации и их помощников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19,5</w:t>
            </w:r>
          </w:p>
        </w:tc>
      </w:tr>
      <w:tr>
        <w:trPr>
          <w:trHeight w:val="123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5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0,0</w:t>
            </w:r>
          </w:p>
        </w:tc>
      </w:tr>
      <w:tr>
        <w:trPr>
          <w:trHeight w:val="79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7 157,8</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3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 95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6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дународные отношения и международное сотрудниче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крепление международных и региональных связей Томской области и привлечение лучшей мировой прак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внешних связе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дународные культурные, научные и информационные связ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3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9 657,8</w:t>
            </w:r>
          </w:p>
        </w:tc>
      </w:tr>
      <w:tr>
        <w:trPr>
          <w:trHeight w:val="59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крепление международных и региональных связей Томской области и привлечение лучшей мировой прак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внешних связе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12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ленские взносы Томской области на реализацию решений и программ Совета Межрегиональной ассоциации "Сибирское соглашение", координационных советов и содержание Исполнительного комитета Межрегиональной ассоциации "Сибирское соглаш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2610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41,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развития и реализации научно-технического и инновационного потенциал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ая поддержка научных исследований по проектам-победителям региональных конкурсов проектов, проводимых Администрацией Томской области с Российским фонд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57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002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95,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9 876,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феры общераспространенных полезных ископаемы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163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одготовки и оформления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171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2604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0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09,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статистических, научно-исследовательских и социологических материалов, информационных услуг, включая модернизацию и обновление программного обеспечения, проведение научно-исследовательских и социологических работ, семина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Актуализация и мониторинг Стратегии социально-экономического развития Томской области до 2030 года и внедрение методов стратегического планир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0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0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66102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0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8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обязательств по предоставлению отдельным категориям граждан бесплатной юридиче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17,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двокатской палате Томской области на оплату труда и компенсацию расходов адвокатам, являющимся участниками государственной системы бесплатной юридиче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61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государственной политики в области обеспечения граждан бесплатной юридической помощь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417,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8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10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3,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правонаруш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60,0</w:t>
            </w:r>
          </w:p>
        </w:tc>
      </w:tr>
      <w:tr>
        <w:trPr>
          <w:trHeight w:val="155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техническое обеспечение и стимулирование деятельности народных дружинников, членов общественных объединений правоохранительной направленности, участвующих в обеспечении правопорядка, профилактике правонарушений и наркомани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областного ежегодного конкурса на лучшее муниципальное образование Томской области по профилактике правонаруш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4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нергоэффективност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Анализ функционирования электроэнергетики и перспективы развития энергетического комплекс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Схем и программ развития электроэнергетик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10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формационного обще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3 455,0</w:t>
            </w:r>
          </w:p>
        </w:tc>
      </w:tr>
      <w:tr>
        <w:trPr>
          <w:trHeight w:val="141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поддержки цифровых технологий в сфере государственного управления, предоставление государственных и муниципальных услуг на базе многофункциональных центров и информирование населения о политической, социально-экономической ситуац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3 210,0</w:t>
            </w:r>
          </w:p>
        </w:tc>
      </w:tr>
      <w:tr>
        <w:trPr>
          <w:trHeight w:val="141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внедрения информационно-коммуникационных технологий в деятельность исполнительных органов государственной власти Томской области, предоставление государственных и муниципальных услуг на базе многофункциональных цент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 73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2 469,0</w:t>
            </w:r>
          </w:p>
        </w:tc>
      </w:tr>
      <w:tr>
        <w:trPr>
          <w:trHeight w:val="129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24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24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21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внедрения информационно-коммуникационных технологий в деятельность исполнительных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1610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1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и муниципальных услуг на базе многофункциональных цент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 251,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3 68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44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44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10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региональных проектов в сфере информационных технолог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471,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эксплуатация региональной инфраструктуры электронного прави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01820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616,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комплексной системы "Открытое правительство", систем информационно-аналитического обеспечения деятельности органов власти Томской области, обеспечение высокого уровня доступности информации и технологий дл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02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5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региональных проектов в сфере информационных технолог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R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R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82R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45,0</w:t>
            </w:r>
          </w:p>
        </w:tc>
      </w:tr>
      <w:tr>
        <w:trPr>
          <w:trHeight w:val="2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Информационная безопас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использования отечественных разработок и технологий при передаче, обработке и хранении данны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16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стойчивости и безопасности функционирования информационной инфраструктуры и сервисов передачи, обработки и хранения данны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41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41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641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ое государственное управл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94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ифровых технологий и платформенных решений в сферах государственного управления и оказания государственных и муниципаль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0,0</w:t>
            </w:r>
          </w:p>
        </w:tc>
      </w:tr>
      <w:tr>
        <w:trPr>
          <w:trHeight w:val="168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6,0</w:t>
            </w:r>
          </w:p>
        </w:tc>
      </w:tr>
      <w:tr>
        <w:trPr>
          <w:trHeight w:val="17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623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81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48,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осударственной гражданской и муниципальной службы, местного само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Государственная поддержка развития местного само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содействия повышению эффективности деятельности органов местного самоуправления муниципальных образован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 73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02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39,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040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75,1</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истемы обеспечения деятельности Администрации Томской области и мировых судей и предоставление государственных услуг по государственной регистрации актов гражданского состояния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необходимым и обоснованным набором ресурсов деятельности Администра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7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Эксплуатационно-техническое и транспортное обеспечение деятельности органов государственной власти Томской области, иных государственных орган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602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9 503,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еализация государственной национальной политики Российской Федераци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укреплению единства российской нации и этнокультурному развитию народов Росси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 705,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укреплению единства российской нации и этнокультурному развитию народов Росс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0R5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рофилактике экстремизма на национальной и религиозной почв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ологических исследований в целях профилактики экстремизма на национальной и религиозной почве и минимизации его последств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102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оказанию содействия развитию российского казачеств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российского казачества и создание условий для несения ими государственной и иной служб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30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76,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экономического и социального развития коренных малочисленных народов Севера, Сибири и Дальнего Восток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экономического и социального развития коренных малочисленных народов Севера, Сибири и Дальнего Восто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5R5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и сохранению русского язы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хранение русского языка, как языка межкультурного диалог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2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358602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8602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2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социальной и культурной адаптации и интеграции иностранных граждан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27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и культурная адаптация иностранных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5900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развитию институтов гражданского обще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деятельности Общественной палат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аппарата Общественной палат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6702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5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адрового потенциала реги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pPr>
            <w:r>
              <w:rPr>
                <w:rFonts w:eastAsia="Times New Roman" w:cs="Arial" w:ascii="PT Astra Serif" w:hAnsi="PT Astra Serif"/>
                <w:sz w:val="20"/>
                <w:szCs w:val="20"/>
                <w:lang w:eastAsia="ru-RU"/>
              </w:rPr>
              <w:t>Ведомственная целевая программа "Наград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6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вручения награ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2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02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10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овое денежное поощрение лицам, награжденным орденом "Томская слава" в соответствии с постановлением Губернатора Томской области от 1 апреля 2013 года № 36 "О наградах Губернатор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овое денежное поощрение к наградам и почетному званию в Томской области в соответствии с Закон Томской области от 14 июля 1998 года № 13-ОЗ "О наградах и почетном зван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42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обор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билизационная подготовка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обилизационной подготов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ведение комплекса мероприятий, направленных на обеспечение мобилизационной подготов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6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49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496,0</w:t>
            </w:r>
          </w:p>
        </w:tc>
      </w:tr>
      <w:tr>
        <w:trPr>
          <w:trHeight w:val="52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феры заготовки и переработки дикорастущего, пищевого сырь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конкурентоспособного производства пищевой  продукции и  переработки дикорастущего сырь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реализацией бизнес-проектов, направленных на развитие сферы заготовки и переработки дикорастущего, пищевого сырь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8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102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движение региональной продукции, произведенной с использованием дикорастущего, пищевого сырья на внутренние и внешние рынки сбы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участия в торгово-экономических миссиях, выставках, конференциях и других общероссийских и зарубежных мероприятиях, направленных на продвижение региональной пищевой продук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7950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67950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49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внутреннего и въездного туризм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49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конкурентоспособности туристски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9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движение туристского продукта и туристского потенциала Томской области на российский и международный туристский рыно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качества туристски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9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96,0</w:t>
            </w:r>
          </w:p>
        </w:tc>
      </w:tr>
      <w:tr>
        <w:trPr>
          <w:trHeight w:val="56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6702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9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развития туристской деятельности и поддержка развития приоритетных направлений туриз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ектов, отобранных по итогам проведения конкурса проектов и направленных на поддержку развития социального туриз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0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ектов, отобранных по итогам проведения конкурса проектов и направленных на развитие системы туристской навигации и ориентирующей информации для туристов, иных объектов обеспечивающей туристской инфраструк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824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азоснабжения и повышение уровня газифика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бесперебойности поставок сжиженного углеводородного газа населению Томской области для бытов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недополученных доходов газоснабжающим организациям в связи с реализацией сжиженного газа населению по регулируемым це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81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60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25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51,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51,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осударственной гражданской и муниципальной службы, местного само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25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государственной гражданской служб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334,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фессионального развития государственных гражданских служащих Томской области, лиц, замещающих государственные долж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9,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фессионального развития государственных гражданских служащих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32620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20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муниципальной служб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23,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йствие профессиональной подготовке кадров для органов местного самоуправления муниципальных образован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16,9</w:t>
            </w:r>
          </w:p>
        </w:tc>
      </w:tr>
      <w:tr>
        <w:trPr>
          <w:trHeight w:val="114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ведения мероприятий, направленных на развитие муниципальной служб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06,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0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6502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3 30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адрового потенциала реги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3,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Государственного плана подготовки управленческих кадров для организаций народного хозяйства Российской Федераци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137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содействия в развитии кадрового потенциала организаций приоритетных отраслей экономики и социальной сфер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630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386302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11,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в подготовке управленческих кадров организаций приоритетных отраслей экономики и социальной сферы, расположенны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Некоммерческое партнерство "Томский региональный ресурсный центр" на подготовку управленческих кадров для организаций народного хозяйств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65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889R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дготовка кадров для инновационного развития экономики реги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02,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направленные на популяризацию научно-исследовательской деятельности, закрепление на территории Томской области талантливой молодежи в целях развития и эффективного использования интеллектуального потенциала реги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2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по выявлению и поддержке лучших научно-образовательных практи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6002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развитию институтов гражданского обще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6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ероприятия по поддержке социально ориентированных некоммерчески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44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на конкурсной основе субсидий для реализации социальных про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r>
      <w:tr>
        <w:trPr>
          <w:trHeight w:val="62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667,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направленных на методическую поддержку деятельности социально ориентированных некоммерчески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6870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0,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ства массовой информ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99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редств массовой информ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99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формационного обще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58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поддержки цифровых технологий в сфере государственного управления, предоставление государственных и муниципальных услуг на базе многофункциональных центров и информирование населения о политической, социально-экономической ситуац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нформирование населения о деятельности и решениях органов государственной власти Томской области и информационно-разъяснительная работа по актуальным социально значимым вопрос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8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следовательская, презентационная, издательская работа, связанная с информированием жителей Томской области о социально значимых, экономических, политических и культурных событиях реги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7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0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4 79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свещение деятельности органов государственной власти Томской области и поддержка средств массовой информ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69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290,0</w:t>
            </w:r>
          </w:p>
        </w:tc>
      </w:tr>
      <w:tr>
        <w:trPr>
          <w:trHeight w:val="103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8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2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200,0</w:t>
            </w:r>
          </w:p>
        </w:tc>
      </w:tr>
      <w:tr>
        <w:trPr>
          <w:trHeight w:val="89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160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Представительство Томской области при Правительстве РФ</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5</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6 50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507,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87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37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финансов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6</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9 613 68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68 904,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528,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52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бюджетных расход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профессиональных знаний государственных гражданских служащих в сфере повышения эффективности бюджетных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2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30,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497,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 47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3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3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фон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фонды исполнительного органа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4 3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53 001,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3 00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бюджетных расход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интеграции Томской области в информационную систему "Электронный бюдж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0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лговой устойчивости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государственным долг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35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му партнерству по развитию финансовой культуры "Финансы Коммуникации Информация" на проведение мероприятий по реализации ведомственной целевой программы "Эффективное управление государственным долг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136300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5,0</w:t>
            </w:r>
          </w:p>
        </w:tc>
      </w:tr>
      <w:tr>
        <w:trPr>
          <w:trHeight w:val="61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5,0</w:t>
            </w:r>
          </w:p>
        </w:tc>
      </w:tr>
      <w:tr>
        <w:trPr>
          <w:trHeight w:val="42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государствен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45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45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45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финансовой грамотности и развитие инициативного бюджетирования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и развитие на территории Томской области системы эффективных и доступных инструментов повышения финансовой грамотности и вовлечения населения в обсуждение бюджетных реш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му партнерству по развитию финансовой культуры "Финансы Коммуникации Информац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67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640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3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закупку товаров, работ, услуг для обеспечения государствен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полнение судебных а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сполнение судебных а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заработной платы работников бюджетной сфе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софинансирования из областного бюджета национальных про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зервные сре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1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7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и муниципального долг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внутреннего и муниципального долг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лговой устойчивости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Эффективное управление государственным долго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муниципального) долг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служивание государственного долга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3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57 50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 общего характера бюджетам бюджетной системы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387 280,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на выравнивание бюджетной обеспеченности муниципальных районов (городских округ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29 73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дот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 из областного бюджета на поддержку мер по обеспечению сбалансированности местных бюдже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т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90 8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жбюджетные трансферты обще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6 713,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6 71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6 713,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6 713,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6 71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6 71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26540М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6 713,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финансовой грамотности и развитие инициативного бюджетирования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в реализации в муниципальных образованиях Томской области инициативных проектов, предложенных населен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ая поддержка инициативных проектов, выдвигаемых муниципальными образованиям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8240М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государственного финансового контрол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8</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 61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10,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4,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социальной защиты населе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09</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7 397 85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97 85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нсионное обеспеч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7 488,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7 488,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7 488,2</w:t>
            </w:r>
          </w:p>
        </w:tc>
      </w:tr>
      <w:tr>
        <w:trPr>
          <w:trHeight w:val="83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 331,9</w:t>
            </w:r>
          </w:p>
        </w:tc>
      </w:tr>
      <w:tr>
        <w:trPr>
          <w:trHeight w:val="196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оплата к пенсии лицам, замещавшим муниципальные должности Томской области, в соответствии с Законом Томской области от 6 мая 2009 года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3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4 47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471,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оплата к пенсии лицам, замещавшим государственные должности Томской области, в соответствии с Законом Томской области от 19 июня 2006 года № 125-ОЗ "О правовом статусе лиц, замещающих государственные долж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2,3</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енсия за выслугу лет государственным гражданским служащим Томской области и муниципальным служащим Томской области в соответствии с Законом Томской области от 10 октября 2011 года № 240-ОЗ "О государственной пенсии за выслугу лет и единовременном поощрении в связи с выходом на государственную пенсию за выслугу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01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1 154,2</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14 июня 2002 года № 34-ОЗ "Об установлении надбавки к пенсии Героям Советского Союза, Героям Социалистического Труда, полным кавалерам ордена Славы, полным кавалерам ордена Трудовой Славы, лауреатам Ленинской премии, проживающим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8 апреля 2004 года № 40-ОЗ "О ежемесячных доплатах к пенсии гражданам, достигшим возраста 100 лет и боле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0</w:t>
            </w:r>
          </w:p>
        </w:tc>
      </w:tr>
      <w:tr>
        <w:trPr>
          <w:trHeight w:val="269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мер социальной поддержки в соответствии с Законом Томской области от 7 июня 2001 года № 66-ОЗ "О некоторых социальных гарантиях лицам, замещавшим на постоянной основе должности в органах государственной власти и управления, органах КПСС, профсоюзных организациях, действовавших на территории Томской области в период Союза ССР и РСФСР, лицам, которым до 1 января 1992 года были назначены персональные пенсии союзного, республиканского и местного значения, лицам, награжденным знаком отличия "За заслуги перед Томской областью", а также иным лиц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76,7</w:t>
            </w:r>
          </w:p>
        </w:tc>
      </w:tr>
      <w:tr>
        <w:trPr>
          <w:trHeight w:val="197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родителям военнослужащих, умерших в результате заболевания, приобретенного в период прохождения военной службы, в соответствии с Законом Томской области от 13 июня 2001 года № 71-ОЗ "О ежемесячных денежных выплатах родителям военнослужащих, умерших в результате заболевания, приобретенного в период прохождения военной служб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4,3</w:t>
            </w:r>
          </w:p>
        </w:tc>
      </w:tr>
      <w:tr>
        <w:trPr>
          <w:trHeight w:val="270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выплата (доплата) педагогическим работникам, достигшим возраста 60 и 55 лет (соответственно мужчины и женщины), пенсионерам из числа педагогических работников, проживающим на территории Томской области, прекратившим трудовой договор с областной государственной или муниципальной образовательной организацией и имеющим почетные звания, начинающиеся со слов "Заслуженный ...", "Народный...", в соответствии с Законом Томской области от 12 августа 2013 года № 149-ОЗ "Об образован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0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социальных доплат к пенс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 15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региональных социальных доплат к пенс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 15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 15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4R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 15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служива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3 852,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1 308 02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Модернизация и развитие социального обслуживани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7 873,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птимизация системы оказания социальных услуг и повышение эффективности социальной поддержки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7 87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152,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0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0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317,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31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социальных услуг и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4 721,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7 08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 68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0 31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6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43 81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6302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3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обучения по программам повышения квалификации и профессиональной переподготовки специалистов в сфере реабилитации или абилитации инвали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азоснабжения и повышение уровня газифика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152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комплексных проектов по модернизации (реконструкции) систем теплоснабжения локальных объектов и населенных пунктов Томской области с учетом строительства (технического перевооружения) источников выработки тепловой энергии на природном газ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собственности в сфере газ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70И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70И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175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70И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829,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32 94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32 37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27 471,5</w:t>
            </w:r>
          </w:p>
        </w:tc>
      </w:tr>
      <w:tr>
        <w:trPr>
          <w:trHeight w:val="90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91 34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области социаль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7,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2,0</w:t>
            </w:r>
          </w:p>
        </w:tc>
      </w:tr>
      <w:tr>
        <w:trPr>
          <w:trHeight w:val="178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перевозку граждан транспортом общего пользования по единому социальному проездному билету,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r>
      <w:tr>
        <w:trPr>
          <w:trHeight w:val="8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125,0</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перевозчикам, осуществляющим перевозку граждан на основании социального проездного талона,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8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0</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енежная компенсация части расходов на проезд студентам из малоимущих семей, проходящим обучение по очной форме в государственных профессиональных образовательных организациях и государственных образовательных организациях высшего образования, в соответствии с Законом Томской области от 12 августа 2013 года № 149-ОЗ "Об образован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других видов социальн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34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34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0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34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596,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596,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596,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жданам субсидий на оплату жилого помещения и коммунальных услуг в соответствии с Постановлением Правительства Российской Федерации от 14 декабря 2005 года № 761 "О предоставлении субсидий на оплату жилого помещения и коммуналь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7 70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7 703,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7 703,9</w:t>
            </w:r>
          </w:p>
        </w:tc>
      </w:tr>
      <w:tr>
        <w:trPr>
          <w:trHeight w:val="310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по оплате жилого помещения и коммунальных услуг, денежная компенсация расходов на оплату жилого помещения и коммунальных услуг и компенсационная доплата отдельным категориям граждан, работающих (работавших) и проживающих в сельской местности и рабочих посёлках на территории Томской области, в соответствии с Законом Томской области от 30 апреля 2009 года № 59-ОЗ "О мерах социальной поддержки по оплате жилого помещения и коммунальных услуг отдельных категорий граждан, работающих (работавших) и проживающих в сельской местности и рабочих поселка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8 133,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8 13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8 133,4</w:t>
            </w:r>
          </w:p>
        </w:tc>
      </w:tr>
      <w:tr>
        <w:trPr>
          <w:trHeight w:val="17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инвалидам и участникам Великой Отечественной войны в соответствии с Законом Томской области от 4 мая 2005 года № 66-ОЗ "О дополнительных мерах социальной поддержки инвалидов и участников Великой Отечественной войны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16001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4,1</w:t>
            </w:r>
          </w:p>
        </w:tc>
      </w:tr>
      <w:tr>
        <w:trPr>
          <w:trHeight w:val="201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компенсационная выплата на оплату дополнительной площади жилого помещения и ежегодная денежная выплата на приобретение и доставку твердого топлива в соответствии с Законом Томской области от 8 июня 2006 года № 123-ОЗ "О дополнительных мерах социальной поддержки отдельных категорий граждан при предоставлении субсидий на оплату жилого помещения и коммуналь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1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1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14,4</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3 652,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3 652,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83 652,9</w:t>
            </w:r>
          </w:p>
        </w:tc>
      </w:tr>
      <w:tr>
        <w:trPr>
          <w:trHeight w:val="176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жилого помещения и коммунальных услуг и компенсационная до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 40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 400,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2 400,7</w:t>
            </w:r>
          </w:p>
        </w:tc>
      </w:tr>
      <w:tr>
        <w:trPr>
          <w:trHeight w:val="130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в соответствии с Федеральным законом от 12 января 1996 года № 8-ФЗ "О погребении и похоронном дел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84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государственной социальной помощи в соответствии с Законом Томской области от 2 марта 2020 года № 1-ОЗ "О государственной социальной помощ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2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15,0</w:t>
            </w:r>
          </w:p>
        </w:tc>
      </w:tr>
      <w:tr>
        <w:trPr>
          <w:trHeight w:val="150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и иные социальные выплаты, установленные лицам, удостоенным почетного звания "Почетный гражданин Томской области", членам их семей в соответствии с Законом Томской области от 14 июля 1998 года № 13-ОЗ "О наградах и почетном зван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20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3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пособие на погребение умерших граждан в соответствии с Законом Томской области от 12 января 2005 года № 6-ОЗ "О погребении и похоронном деле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20,6</w:t>
            </w:r>
          </w:p>
        </w:tc>
      </w:tr>
      <w:tr>
        <w:trPr>
          <w:trHeight w:val="179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компенсация на возмещение произведенных расходов гражданам, осуществляющим газификацию жилого помещения, в соответствии с Законом Томской области от 12 августа 2013 года № 143-ОЗ "О социальной поддержке отдельных категорий граждан, осуществляющих газификацию жилых помещений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600,0</w:t>
            </w:r>
          </w:p>
        </w:tc>
      </w:tr>
      <w:tr>
        <w:trPr>
          <w:trHeight w:val="199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выплаты к юбилейным датам ветеранам Великой Отечественной войны в соответствии с постановлением Администрации Томской области от 30 августа 2011 года № 259а "О единовременных денежных выплатах и персональных поздравлениях Президента Российской Федерации к юбилейным датам ветеранов Великой Отечественной войны,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9,0</w:t>
            </w:r>
          </w:p>
        </w:tc>
      </w:tr>
      <w:tr>
        <w:trPr>
          <w:trHeight w:val="142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затрат родителей (законных представителей) детей-инвалидов на организацию обучения по основным общеобразовательным программам на дому в соответствии с Законом Томской области от 10 сентября 2003 года № 109-ОЗ "О социальной поддержке инвалидов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2 83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0</w:t>
            </w:r>
          </w:p>
        </w:tc>
      </w:tr>
      <w:tr>
        <w:trPr>
          <w:trHeight w:val="12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довам умерших участников Великой Отечественной войны в соответствии с Законом Томской области от 11 октября 2005 года № 179-ОЗ "О мерах по улучшению материального положения вдов участников Великой Отечественной войн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2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66,0</w:t>
            </w:r>
          </w:p>
        </w:tc>
      </w:tr>
      <w:tr>
        <w:trPr>
          <w:trHeight w:val="58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инвалидам боевых действий, ветеранам боевых действий, ставшим инвалидами вследствие общего заболевания или трудового увечья, гражданам, ставшим инвалидами вследствие ранения, контузии или увечья, полученных при исполнении обязанностей военной службы по призыву, которым выплачивается пенсия территориальным органом Пенсионного фонда Российской Федерации, за исключением лиц, обеспечивающихся пенсией в соответствии с Законом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в соответствии с Законом Томской области от 10 июля 2007 года № 128-ОЗ "О мерах по улучшению материального положения инвалидов боевых действий, ветеранов боевых действий, ставших инвалидами вследствие общего заболевания или трудового увечья, граждан, ставших инвалидами вследствие ранения, контузии или увечья, полученных при исполнении обязанностей военной службы по призыв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96,8</w:t>
            </w:r>
          </w:p>
        </w:tc>
      </w:tr>
      <w:tr>
        <w:trPr>
          <w:trHeight w:val="199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инвалидам Великой Отечественной войны и участникам Великой Отечественной войны в соответствии с Законом Томской области от 28 апреля 2007 года № 77-ОЗ "О единовременной денежной выплате инвалидам Великой Отечественной войны и участникам Великой Отечественной войны, проживающим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труженикам тыла в соответствии с Законом Томской области от 10 сентября 2007 года № 185-ОЗ "О единовременной денежной выплате труженикам тыла, проживающим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 8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5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етеранам труда Томской области в соответствии с Законом Томской области от 7 декабря 2007 года № 260-ОЗ "О ветеранах тру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4 000,0</w:t>
            </w:r>
          </w:p>
        </w:tc>
      </w:tr>
      <w:tr>
        <w:trPr>
          <w:trHeight w:val="14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беспечение полноценным питанием беременных женщин и кормящих матерей из числа малоимущих семей в соответствии с Законом Томской области от 7 октября 2008 года № 200-ОЗ "О мерах социальной поддержки беременных женщин и кормящих матерей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157,8</w:t>
            </w:r>
          </w:p>
        </w:tc>
      </w:tr>
      <w:tr>
        <w:trPr>
          <w:trHeight w:val="176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отдельным категориям граждан по оплате проезда на транспорте общего пользования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8 0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 0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труженикам тыла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600,0</w:t>
            </w:r>
          </w:p>
        </w:tc>
      </w:tr>
      <w:tr>
        <w:trPr>
          <w:trHeight w:val="158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компенсации народным дружинникам и членам их семей в соответствии с Законом Томской области от 18 августа 2014 года № 120-ОЗ "Об участии граждан в охране общественного порядк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компенсации добровольным пожарным, работникам добровольной пожарной охраны и членам их семей в соответствии с Законом Томской области от 4 августа 2011 года № 150-ОЗ "О добровольной пожарной охране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88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4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4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4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Компенсация отдельным категориям граждан оплаты взноса на капитальный ремонт общего имущества в многоквартирном дом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1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на уплату взноса на капитальный ремонт для отдельных категорий граждан, проживающи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19302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2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02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04,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отдельным категориям граждан оплаты взноса на капитальный ремонт общего имущества в многоквартирном дом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3R4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5,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отдельным категориям граждан государственной социальной помощи на основании социального контрак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516,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государственной социальной помощи на основании социального контракта отдельным категориям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R4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51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5R4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51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95R4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51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 9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226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материальной помощи лицам, находящимся в трудной жизненной ситуации, из числа лиц, освободившихся из мест лишения свободы, из числа семей, имеющих в своем составе лиц, освободившихся из мест лишения свободы и оказание государственной социальной помощи малоимущим одиноко проживающим гражданам из числа лиц, прошедших курс лечения от наркотической зависимости, из числа семей, имеющих в своем составе наркозависимы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5 505,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5 505,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6 253,8</w:t>
            </w:r>
          </w:p>
        </w:tc>
      </w:tr>
      <w:tr>
        <w:trPr>
          <w:trHeight w:val="8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3 66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авка (пересылка) гражданам доплат к пенсии и мер социальной поддерж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91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44 91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911,9</w:t>
            </w:r>
          </w:p>
        </w:tc>
      </w:tr>
      <w:tr>
        <w:trPr>
          <w:trHeight w:val="13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коммунальных услуг и компенсационная доплата малоимущим многодетным семьям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331,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331,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331,1</w:t>
            </w:r>
          </w:p>
        </w:tc>
      </w:tr>
      <w:tr>
        <w:trPr>
          <w:trHeight w:val="172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за присмотр и уход за ребенком в образовательных организациях, реализующих образовательную программу дошкольного образования или за услуги индивидуального предпринимателя в сфере дошкольного образования в соответствии с Законом Томской области от 12 августа 2013 года № 149-ОЗ "Об образовани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116001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1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500,0</w:t>
            </w:r>
          </w:p>
        </w:tc>
      </w:tr>
      <w:tr>
        <w:trPr>
          <w:trHeight w:val="88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собие на ребенка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 319,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денежные выплаты гражданам при рождении одновременно трех и более детей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7</w:t>
            </w:r>
          </w:p>
        </w:tc>
      </w:tr>
      <w:tr>
        <w:trPr>
          <w:trHeight w:val="171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а оплату стоимости проезда городским, пригородным и внутрирайонным транспортом к месту обучения и обратно детей из малоимущих многодетных семей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7,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годная денежная выплата на подготовку ребенка к занятиям в общеобразовательной организации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38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материнский (семейный) капитал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11602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2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ежемесячных выплат на детей в возрасте от 3 до 7 лет включительн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2 58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ежемесячных выплат на детей в возрасте от трех до семи лет включительн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2 58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2 58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97R3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2 58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бесплатного проезда детей-сирот и детей, оставшихся без попечения родителе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детям-сиротам и детям, оставшимся без попечения родителей, а также лицам из числа детей-сирот и детей, оставшихся без попечения родителей, на обеспечение бесплатным проездом на городском, пригородном, в сельской местности на внутрирайонном транспорте (кроме такси) в пределах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92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2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8 12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Финансовая поддержка семей при рождении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8 123,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5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1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5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1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5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16,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денежная выплата нуждающейся в поддержке семье, назначаемая в случае рождения после 31 декабря 2012 года третьего ребенка или последующих детей до достижения ребенком возраста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Д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7 907,0</w:t>
            </w:r>
          </w:p>
        </w:tc>
      </w:tr>
      <w:tr>
        <w:trPr>
          <w:trHeight w:val="33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Д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7 907,0</w:t>
            </w:r>
          </w:p>
        </w:tc>
      </w:tr>
      <w:tr>
        <w:trPr>
          <w:trHeight w:val="41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1Д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7 90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06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593,7</w:t>
            </w:r>
          </w:p>
        </w:tc>
      </w:tr>
      <w:tr>
        <w:trPr>
          <w:trHeight w:val="90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6 59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роприятия в области социаль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0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2,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040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473,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 39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6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риродных ресурсов и охраны окружающей среды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0</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3 62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847,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д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847,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847,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водохозяйственного комплекс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08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Инженерная защита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8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182,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государственных программ субъектов Российской Федерации в области использования и охраны водных объ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87R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18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роительство муниципальных гидротехнических сооруж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87R065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18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87R065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18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87R065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18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безопасности гидротехнических сооруж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0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гидротехнических сооружений, находящихся в собствен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01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9,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01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9,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01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19,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государственных программ субъектов Российской Федерации в области использования и охраны водных объ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R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83,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R065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83,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R065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83,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92R065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83,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хранение уникальных водных объ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сстановление и экологическая реабилитация водных объ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G8505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6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кружающе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7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бъектов растительного и животного мира и среды их обит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59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59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егулирование качества окружающей среды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59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снижения негативного воздействия на окружающую среду хозяйствующих субъ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288,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обеспечение выполнения областных мероприятий (проектов) в области охраны окружающе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9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9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98,3</w:t>
            </w:r>
          </w:p>
        </w:tc>
      </w:tr>
      <w:tr>
        <w:trPr>
          <w:trHeight w:val="58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обеспечения снижения негативного воздействия на окружающую сред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r>
      <w:tr>
        <w:trPr>
          <w:trHeight w:val="62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18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002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31 189,8</w:t>
            </w:r>
          </w:p>
        </w:tc>
      </w:tr>
      <w:tr>
        <w:trPr>
          <w:trHeight w:val="101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кологической культуры и информированности населения о качестве окружающей среды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98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повышения экологической культуры и информированности населения о качестве окружающей среды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2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2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4 30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16102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0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храны окружающе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179,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ращение с отходами, в том числе с твердыми коммунальными отходам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17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655,9</w:t>
            </w:r>
          </w:p>
        </w:tc>
      </w:tr>
      <w:tr>
        <w:trPr>
          <w:trHeight w:val="128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5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62,3</w:t>
            </w:r>
          </w:p>
        </w:tc>
      </w:tr>
      <w:tr>
        <w:trPr>
          <w:trHeight w:val="2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2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3,5</w:t>
            </w:r>
          </w:p>
        </w:tc>
      </w:tr>
      <w:tr>
        <w:trPr>
          <w:trHeight w:val="38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Чистая стра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3,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3,5</w:t>
            </w:r>
          </w:p>
        </w:tc>
      </w:tr>
      <w:tr>
        <w:trPr>
          <w:trHeight w:val="3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3,5</w:t>
            </w:r>
          </w:p>
        </w:tc>
      </w:tr>
      <w:tr>
        <w:trPr>
          <w:trHeight w:val="28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G152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2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дравоохране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1</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1 233 765,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дравоохран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184 84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ационарная медицинская помощ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62 07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8 87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1 634 52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31 449,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21 88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21 88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2 04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9 83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 ребен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64,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высокотехнологичной медицинской помощи, не включенной в базовую программу обязательного медицинского страх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323,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мероприятий по оказанию высокотехнологичной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029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73,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1R4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1 25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паллиативной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753,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паллиативной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753,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13,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4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3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Амбулаторная помощ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2 03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1 033,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1 033,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8 57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 646,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6 83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80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ликлиники, амбулатории, диагностические цент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93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931,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 07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861,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паллиативной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паллиативной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99R2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9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дицинская помощь в дневных стационарах всех тип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 74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98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76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корая медицинская помощ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42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423,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57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91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85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Развитие системы оказания первичной медико-санитарн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7WN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85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закупки авиационных работ в целях оказания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5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5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62,2</w:t>
            </w:r>
          </w:p>
        </w:tc>
      </w:tr>
      <w:tr>
        <w:trPr>
          <w:trHeight w:val="3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5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6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медицинской помощи с применением санитарной ави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9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90,3</w:t>
            </w:r>
          </w:p>
        </w:tc>
      </w:tr>
      <w:tr>
        <w:trPr>
          <w:trHeight w:val="33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1Д5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39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готовка, переработка, хранение и обеспечение безопасности донорской крови и её компонен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777,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777,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777,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 77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24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24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2,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65,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станции и отделения переливания кров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 52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анитарно-эпидемиологическое благополуч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82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здравоохран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8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08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акцинация и ревакцинация против инфекционных заболеваний, борьба с эпидем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3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здравоохран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40 96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8 14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65 942,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59 299,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0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здравоохран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1 65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1 653,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4 06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Ж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8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3 58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5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3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ликлиники, амбулатории, диагностические цент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35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359,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8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 ребен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516,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 80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4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М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7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станции и отделения переливания кров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0Н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услуг по медико-генетической помощи населению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ьготное лекарственное обеспечение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5 87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5 870,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02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5 870,5</w:t>
            </w:r>
          </w:p>
        </w:tc>
      </w:tr>
      <w:tr>
        <w:trPr>
          <w:trHeight w:val="189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6740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530,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по предупреждению и борьбе с социально значимыми инфекционными заболева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4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предупреждению и борьбе с социально значимыми инфекционными заболева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43,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4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4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49,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реализации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557,2</w:t>
            </w:r>
          </w:p>
        </w:tc>
      </w:tr>
      <w:tr>
        <w:trPr>
          <w:trHeight w:val="193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3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182R202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3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6 843,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6 843,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ольницы, клиники, госпитали, медико-санитарные ч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7 54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7 54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4 004,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К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3 53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ликлиники, амбулатории, диагностические цент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85,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85,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7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Л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06,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17,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5,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4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зависимая оценка качества оказания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29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442,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40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87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92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орьба с сердечно-сосудистыми заболева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55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r>
      <w:tr>
        <w:trPr>
          <w:trHeight w:val="3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7WN255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255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30,2</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r>
      <w:tr>
        <w:trPr>
          <w:trHeight w:val="3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75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5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реабилитация и ресоциализац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14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казание консультативной и организационно-методиче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30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8 91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8 917,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8 917,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32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20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государственной поддержки работников областных государственных автономных и бюджетных учреждений здравоохранения в виде частичной компенсации затрат, связанных с наймом жилых помещений в жилых домах, построенных в рамках реализации на территории Томской области инвестиционных проектов по строительству жилых домов, предназначенных для сдачи квартир в аренд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6601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75,0</w:t>
            </w:r>
          </w:p>
        </w:tc>
      </w:tr>
      <w:tr>
        <w:trPr>
          <w:trHeight w:val="146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единовременных компенсационных выплат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450,0</w:t>
            </w:r>
          </w:p>
        </w:tc>
      </w:tr>
      <w:tr>
        <w:trPr>
          <w:trHeight w:val="127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4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4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85R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4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бесплатной медицинской помощи гражданам в рамках областной программы обязательного медицинского страх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рганизация оказания медицинской помощи в рамках областной программы обязательного медицинского страх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язательное медицинское страхование неработающего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8950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78950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14 592,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молодежной политике, физической культуре и спорту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3</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20 158,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5 86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5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318,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450,7</w:t>
            </w:r>
          </w:p>
        </w:tc>
      </w:tr>
      <w:tr>
        <w:trPr>
          <w:trHeight w:val="19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учреждений дополнительного образования детей в сфере физической культуры и спорта, занимающих должности врачей, а также среднего медицинского персон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403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868,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лодеж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545,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9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для развития эффективной молодежной полити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9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и реализация потенциала молодежи в интересах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9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795,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795,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связанных с реализацией программ молодежных и детских общественных объедин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56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направленных на развитие добровольче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2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2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46202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поддержка волонтерского движения в Томской области. Проведение тренингов, бесед, круглых столов, сле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58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благоприятных условий для увеличения охвата населения спортом и физической культуро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0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материальное обеспечение за выдающиеся достижения и особые заслуги перед Российской Федерацией в сфере физической культуры и спорта гражданам Российской Федерации, достигшим пенсионного возраста, постоянно проживающим на территории Томской области, имеющим выдающиеся достижения и особые заслуги перед Российской Федерацией в сфере физической культуры и спор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2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0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 и 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2 88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словий для развития физической культуры и массового спор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8</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64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ссовый 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640,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256,7</w:t>
            </w:r>
          </w:p>
        </w:tc>
      </w:tr>
      <w:tr>
        <w:trPr>
          <w:trHeight w:val="55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благоприятных условий для увеличения охвата населения спортом и физической культуро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независимой оценки качества оказания услуг организациями социальной сфе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сфере увеличения охвата населения спортом и физической культуро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0028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0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206,7</w:t>
            </w:r>
          </w:p>
        </w:tc>
      </w:tr>
      <w:tr>
        <w:trPr>
          <w:trHeight w:val="175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WP54000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ащение объектов спортивной инфраструктуры спортивно-технологическим оборудов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WP552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6,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3,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3,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порт высших достиж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255 322,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5 322,0</w:t>
            </w:r>
          </w:p>
        </w:tc>
      </w:tr>
      <w:tr>
        <w:trPr>
          <w:trHeight w:val="59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ссового спорта, спорта высших достижений и системы подготовки спортивного резер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 99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 99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сфере подготовки спортсменов высокого клас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1610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 69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единовременных вознаграждений спортсменам Томской области и их тренерам за победы и призовые места на официальных всероссийских и международных соревнован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2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2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02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00,0</w:t>
            </w:r>
          </w:p>
        </w:tc>
      </w:tr>
      <w:tr>
        <w:trPr>
          <w:trHeight w:val="176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ежегодных стипендий Губернатора Томской области лучшим спортсменам и их тренерам в соответствии с Постановлением Главы Администрации (Губернатора) Томской области от 30 ноября 2005 года № 147 "Об учреждении ежегодной стипендии Губернатора Томской области лучшим спортсменам Томской области и их тренер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8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выплаты гражданам несоциально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612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00,0</w:t>
            </w:r>
          </w:p>
        </w:tc>
      </w:tr>
      <w:tr>
        <w:trPr>
          <w:trHeight w:val="231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45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18640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14 329,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329,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8WP54000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0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1 329,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2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6,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физической культуры и спор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7,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18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35,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культуре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4</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694 47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07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07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07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074,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редоставления архивных услуг архивными учреждениям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6 07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87,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5,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хранения, комплектования, учета и использования документов Архивного фонда Российской Федерации и других архивных документов в государственных архив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206,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653,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3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00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2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340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8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2 457,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pPr>
            <w:r>
              <w:rPr>
                <w:rFonts w:eastAsia="Times New Roman" w:cs="Arial" w:ascii="PT Astra Serif" w:hAnsi="PT Astra Serif"/>
                <w:sz w:val="20"/>
                <w:szCs w:val="20"/>
                <w:lang w:eastAsia="ru-RU"/>
              </w:rPr>
              <w:t>119 534,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53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обеспечения дополнительного образования детей в сфере куль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 937,1</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40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 59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нее профессионально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11 142,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доступа населения Томской области к получению основного и дополнительного образования по специальностям отрасли культуры (за исключением высшег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11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14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повышения квалификации и переподготовки специалистов отрасли культур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50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78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 кинематограф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55 14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 315 088,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5 088,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01 088,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предоставления населению Томской области библиотеч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8 238,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здание условий для предоставления населению Томской области музей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8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азвитие профессионального искусства и народного творче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pPr>
            <w:r>
              <w:rPr>
                <w:rFonts w:eastAsia="Times New Roman" w:cs="Arial" w:ascii="PT Astra Serif" w:hAnsi="PT Astra Serif"/>
                <w:sz w:val="20"/>
                <w:szCs w:val="20"/>
                <w:lang w:eastAsia="ru-RU"/>
              </w:rPr>
              <w:t>1 025 24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лучшим образцам народных художественных промысл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7,2</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клубным формам работы по сохранению и развитию самобытности народов, проживающих на территории Томской области, формированию их духовно-нравственных потребнос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101640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0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3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лендарный план проведения мероприятий в области куль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00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26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266,8</w:t>
            </w:r>
          </w:p>
        </w:tc>
      </w:tr>
      <w:tr>
        <w:trPr>
          <w:trHeight w:val="43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клубным формам рабо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 18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оступа населения к театрально-зрелищному искусств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306 35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01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6 358,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1644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4 094,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440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636,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комплексному развитию сферы культуры и архивного дел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719,3</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10193R4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25,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4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5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творческой деятельности и техническое оснащение детских и кукольных теат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3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2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3R5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2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r>
      <w:tr>
        <w:trPr>
          <w:trHeight w:val="29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Творческие люд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фестиваля любительских творческих коллектив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33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04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37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2Д0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культуры, кинематограф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055,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563,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15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4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91,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91,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91,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pPr>
            <w:r>
              <w:rPr>
                <w:rFonts w:eastAsia="Times New Roman" w:cs="Arial" w:ascii="PT Astra Serif" w:hAnsi="PT Astra Serif"/>
                <w:sz w:val="20"/>
                <w:szCs w:val="20"/>
                <w:lang w:eastAsia="ru-RU"/>
              </w:rPr>
              <w:t>791,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1,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1,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127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Исполнение обязательств по предоставлению мер социальной поддержки отдельным категориям граждан в рамках реализации государственной политики в сфере культуры и искус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0</w:t>
            </w:r>
          </w:p>
        </w:tc>
      </w:tr>
      <w:tr>
        <w:trPr>
          <w:trHeight w:val="169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надбавка неработающим пенсионерам, а также неработающим гражданам, достигшим возраста 60 и 55 лет (соответственно мужчины и женщины), имеющим почетные звания "Народный артист...", "Народный художник...", "Заслуженный артист...", "Заслуженный художник...", "Заслуженный деятель искусств...", "Заслуженный работник куль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2,8</w:t>
            </w:r>
          </w:p>
        </w:tc>
      </w:tr>
      <w:tr>
        <w:trPr>
          <w:trHeight w:val="17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надбавка руководителям и специалистам организаций иных организационно-правовых форм и форм собственности (кроме федеральных государственных организаций), осуществляющих культурную деятельность в качестве основной деятельности на территории Томской области и зарегистрированны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убличные нормативные социальные выплаты граждан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22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общего образова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5</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 448 64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448 64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школьно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59 18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59 18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57 944,0</w:t>
            </w:r>
          </w:p>
        </w:tc>
      </w:tr>
      <w:tr>
        <w:trPr>
          <w:trHeight w:val="150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332 293,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1604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623 609,4</w:t>
            </w:r>
          </w:p>
        </w:tc>
      </w:tr>
      <w:tr>
        <w:trPr>
          <w:trHeight w:val="249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33,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5 421,4</w:t>
            </w:r>
          </w:p>
        </w:tc>
      </w:tr>
      <w:tr>
        <w:trPr>
          <w:trHeight w:val="153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финансовому обеспечению получения дошкольного образования в организациях, осуществляющих обучение (за исключением государственных (муниципальных) учреждений), частных дошко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4 329,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системы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5 650,5</w:t>
            </w:r>
          </w:p>
        </w:tc>
      </w:tr>
      <w:tr>
        <w:trPr>
          <w:trHeight w:val="222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общедоступного бесплатного дошкольного образования путем предоставления денежной выплаты родителям (законным представителям) детей, осваивающих образовательную программу дошкольного образования и получающих услуги по присмотру и уходу в организациях, осуществляющих обучение, частных образовательных организациях, у индивидуальных предпринимателей, в целях возмещения затрат за присмотр и ух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91804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 09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 09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2 096,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возмещение) затрат, связанных с обеспечением получения дошкольного образования у индивидуальных предпринимателей, осуществляющих образовательную деятельность по образовательным программам дошко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40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55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6,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действие занятости женщин - создание условий дошкольного образования детей в возрасте до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6,2</w:t>
            </w:r>
          </w:p>
        </w:tc>
      </w:tr>
      <w:tr>
        <w:trPr>
          <w:trHeight w:val="202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ascii="PT Astra Serif" w:hAnsi="PT Astra Serif"/>
                <w:sz w:val="20"/>
                <w:szCs w:val="20"/>
                <w:lang w:eastAsia="ru-RU"/>
              </w:rPr>
              <w:t>10 073 041,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66 941,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72 225,5</w:t>
            </w:r>
          </w:p>
        </w:tc>
      </w:tr>
      <w:tr>
        <w:trPr>
          <w:trHeight w:val="162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71 384,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Школы-интерна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2 741,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 450,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9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5 241,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5 241,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86,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Школы-интернаты (ежемесячная стипендия Губернатора Томской области молодым учителям областных государственных образовательных организац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Б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16000Б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7,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образовательные орган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4 826,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43,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28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 76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15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609,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Ч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8,5</w:t>
            </w:r>
          </w:p>
        </w:tc>
      </w:tr>
      <w:tr>
        <w:trPr>
          <w:trHeight w:val="199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Губернатора Томской области лучшим педагогическим и руководящим работникам в сфере общего и дополнительного образования Томской области в соответствии с постановлением Губернатора Томской области от 26 марта 2020 года № 25 "О премиях Губернатора Томской области лучшим педагогическим и руководящим работникам в сфере общего и дополните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640,0</w:t>
            </w:r>
          </w:p>
        </w:tc>
      </w:tr>
      <w:tr>
        <w:trPr>
          <w:trHeight w:val="17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602 715,4</w:t>
            </w:r>
          </w:p>
        </w:tc>
      </w:tr>
      <w:tr>
        <w:trPr>
          <w:trHeight w:val="185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556,0</w:t>
            </w:r>
          </w:p>
        </w:tc>
      </w:tr>
      <w:tr>
        <w:trPr>
          <w:trHeight w:val="15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044,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673,7</w:t>
            </w:r>
          </w:p>
        </w:tc>
      </w:tr>
      <w:tr>
        <w:trPr>
          <w:trHeight w:val="323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153,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стипендия Губернатора Томской области молодым учителям муниципальных образовательных организац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Земский учител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0,0</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9R2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9R2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9R25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89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бесплатным горячим питанием отдельных категорий обучающихся в государственных и муницип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7 950,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7 950,9</w:t>
            </w:r>
          </w:p>
        </w:tc>
      </w:tr>
      <w:tr>
        <w:trPr>
          <w:trHeight w:val="8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7 299,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7 299,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7 299,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бесплатного горячего питания обучающихся, получающих начальное общее образование в област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97R304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1,3</w:t>
            </w:r>
          </w:p>
        </w:tc>
      </w:tr>
      <w:tr>
        <w:trPr>
          <w:trHeight w:val="66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нфраструктуры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83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Улучшение материально-технического обеспечения образовательных организаций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иобретение автотранспортных средств в муниципальные общеобразовательные орган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928640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40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640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0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 709,6</w:t>
            </w:r>
          </w:p>
        </w:tc>
      </w:tr>
      <w:tr>
        <w:trPr>
          <w:trHeight w:val="3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Кадры для цифров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D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2,4</w:t>
            </w:r>
          </w:p>
        </w:tc>
      </w:tr>
      <w:tr>
        <w:trPr>
          <w:trHeight w:val="15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D36771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2,4</w:t>
            </w:r>
          </w:p>
        </w:tc>
      </w:tr>
      <w:tr>
        <w:trPr>
          <w:trHeight w:val="39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D36771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2,4</w:t>
            </w:r>
          </w:p>
        </w:tc>
      </w:tr>
      <w:tr>
        <w:trPr>
          <w:trHeight w:val="41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D36771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2,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временная шко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9WE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0,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WE151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18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ая образователь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28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и функционирование целевой модели цифровой образовательной среды в муниципальных обще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51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51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41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514,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77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98,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и функционирование целевой модели цифровой образовательной среды в обще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6 80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3 87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4 864,2</w:t>
            </w:r>
          </w:p>
        </w:tc>
      </w:tr>
      <w:tr>
        <w:trPr>
          <w:trHeight w:val="154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 064,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образования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В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337,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ующие выплаты в муниципальных организациях дополните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461,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1604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7 265,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системы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15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втономной некоммерческой организации дополнительного образования "Детский технопарк "Кванториум"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58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800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8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01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64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мобильных технопарков "Кванториу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0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04,4</w:t>
            </w:r>
          </w:p>
        </w:tc>
      </w:tr>
      <w:tr>
        <w:trPr>
          <w:trHeight w:val="60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2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104,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4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1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4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1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4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1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4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4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82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елевой модели развития региональных систем дополнительного образования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65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методическое сопровождение кружкового движения и организация проведения Олимпиады Национальной технологической инициативы (Олимпиады Н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pPr>
            <w:r>
              <w:rPr>
                <w:rFonts w:eastAsia="Times New Roman" w:cs="Arial" w:ascii="PT Astra Serif" w:hAnsi="PT Astra Serif"/>
                <w:sz w:val="20"/>
                <w:szCs w:val="20"/>
                <w:lang w:eastAsia="ru-RU"/>
              </w:rPr>
              <w:t>09WE2553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r>
      <w:tr>
        <w:trPr>
          <w:trHeight w:val="57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53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82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ая образователь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центров цифрового образования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ascii="PT Astra Serif" w:hAnsi="PT Astra Serif"/>
                <w:sz w:val="20"/>
                <w:szCs w:val="20"/>
                <w:lang w:eastAsia="ru-RU"/>
              </w:rPr>
              <w:t>2 93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34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93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2 93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9 85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9 80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34,9</w:t>
            </w:r>
          </w:p>
        </w:tc>
      </w:tr>
      <w:tr>
        <w:trPr>
          <w:trHeight w:val="15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3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3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3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 73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70,0</w:t>
            </w:r>
          </w:p>
        </w:tc>
      </w:tr>
      <w:tr>
        <w:trPr>
          <w:trHeight w:val="35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Поддержка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0</w:t>
            </w:r>
          </w:p>
        </w:tc>
      </w:tr>
      <w:tr>
        <w:trPr>
          <w:trHeight w:val="84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pPr>
            <w:r>
              <w:rPr>
                <w:rFonts w:eastAsia="Times New Roman" w:cs="Arial" w:ascii="PT Astra Serif" w:hAnsi="PT Astra Serif"/>
                <w:sz w:val="20"/>
                <w:szCs w:val="20"/>
                <w:lang w:eastAsia="ru-RU"/>
              </w:rPr>
              <w:t>09WE3622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3622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3622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читель будущег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pPr>
            <w:r>
              <w:rPr>
                <w:rFonts w:eastAsia="Times New Roman" w:cs="Arial" w:ascii="PT Astra Serif" w:hAnsi="PT Astra Serif"/>
                <w:sz w:val="20"/>
                <w:szCs w:val="20"/>
                <w:lang w:eastAsia="ru-RU"/>
              </w:rPr>
              <w:t>09WE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непрерывного и планомерного повышения квалификации педагогических работник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ascii="PT Astra Serif" w:hAnsi="PT Astra Serif"/>
                <w:sz w:val="20"/>
                <w:szCs w:val="20"/>
                <w:lang w:eastAsia="ru-RU"/>
              </w:rPr>
              <w:t>1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516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ежегодных антинаркотических акций и мероприятий, приуроченных к Международному дню борьбы с наркомани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9 76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9 43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02,1</w:t>
            </w:r>
          </w:p>
        </w:tc>
      </w:tr>
      <w:tr>
        <w:trPr>
          <w:trHeight w:val="157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5 002,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енежное поощрение лучших учителей образовательных организаций Томской области, реализующих образовательные программы начального общего, основного общего и среднего обще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обеспечивающие предоставление услуг в сфере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Д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679,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331,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7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448,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0Э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17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участие и проведение мероприятий в рамках ведомственной целевой программы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37,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3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05,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02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05,7</w:t>
            </w:r>
          </w:p>
        </w:tc>
      </w:tr>
      <w:tr>
        <w:trPr>
          <w:trHeight w:val="327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4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30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системы выявления, сопровождения одаренны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2,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1604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67,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 428,1</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84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8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40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центров выявления и поддержки одаренны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1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ально-психологического тестирования обучающихс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рофессионального образова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6</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189 13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89 13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реднее профессионально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20 75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19 29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72 563,5</w:t>
            </w:r>
          </w:p>
        </w:tc>
      </w:tr>
      <w:tr>
        <w:trPr>
          <w:trHeight w:val="171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72 56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ые образовательные орган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72 563,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72 56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72 563,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735,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Цифровая образователь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875,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87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55,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55,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целевой модели цифровой образовательной среды в профессиональных 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3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3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4521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32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Молодые профессионалы (Повышение конкурентоспособности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86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2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2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2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17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квалификации преподавателей (мастеров производственного обучения) по программам, основанным на опыте Союза Ворлдскиллс Росс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1,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8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обучения переводчиков русского жестового языка и тифлокомментато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3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переподготовка и повышение квал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172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42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1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ые образовательные орган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Ш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01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 952,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Адресная поддержка повышения производительности труда на предприят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субъектов Российской Федерации - участников национального проекта "Производительность труда и поддержка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учебной производственной площадки "Фабрика процес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8 38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профессиона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906,9</w:t>
            </w:r>
          </w:p>
        </w:tc>
      </w:tr>
      <w:tr>
        <w:trPr>
          <w:trHeight w:val="16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90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дополнительного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5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5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0Г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55,1</w:t>
            </w:r>
          </w:p>
        </w:tc>
      </w:tr>
      <w:tr>
        <w:trPr>
          <w:trHeight w:val="62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онное обеспечение деятельности Департамента профессионального образова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51,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52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7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премий Губернатора Томской области лучшим педагогическим и руководящим работникам в сфере среднего профессионального образования, профессионального образования и дополнительного профессиона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36402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03,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3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87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Молодые профессионалы (Повышение конкурентоспособности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 87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2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ункционирование центра опережающей профессиональной подготов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2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2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517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24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влечение в различные формы наставничества обучающихся организаций, осуществляющих образовательную деятельность по образовательным программам среднего профессиона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661637</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кращение уровня потребления психоактивных ве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0</w:t>
            </w:r>
          </w:p>
        </w:tc>
      </w:tr>
      <w:tr>
        <w:trPr>
          <w:trHeight w:val="89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социологических исследований и мониторинга масштабов распространения, незаконного потребления и оборота психоактивных веществ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поддержка волонтерского движения в Томской области. Проведение тренингов, бесед, круглых столов, сле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4027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33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социально-экономическому развитию сел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7</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 144 27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19 24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19 248,4</w:t>
            </w:r>
          </w:p>
        </w:tc>
      </w:tr>
      <w:tr>
        <w:trPr>
          <w:trHeight w:val="60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9 418,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ельскохозяйственного производ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9 883,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Кадровое, консультационное и информационное обеспечение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454,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подготовку, переподготовку и повышение квалификации кадров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4,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4,6</w:t>
            </w:r>
          </w:p>
        </w:tc>
      </w:tr>
      <w:tr>
        <w:trPr>
          <w:trHeight w:val="8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24,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премии Губернатора Томской области имени Героя Социалистического труда Белозерцевой Екатерины Наумовн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поддержку кадров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80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200,0</w:t>
            </w:r>
          </w:p>
        </w:tc>
      </w:tr>
      <w:tr>
        <w:trPr>
          <w:trHeight w:val="111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эскизов, изготовление и приобретение бланочной и наградной продукции для премии Губернатора Томской области имени Героя Социалистического труда Белозерцевой Екатерины Наумовн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0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рование победителей областного конкурса среди работников агропромышленного комплекс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1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еятельности областного государственного бюджетного учреждения "Аграрный центр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5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5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59,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нтов в форме субсидий на поддержку профориентационных проектов в области сельскохозяйственного произ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2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инновационного развития АПК Томской области на реализацию мероприятий в сфере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6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6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по информационному обеспечению в области сельскохозяйственного произ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рантов в форме субсидий победителям областного конкурса в агропромышленном комплекс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81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поддержку научных работников организаций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86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выплату доплат молодым специалистам к заработной плат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87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01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рование муниципальных образований Томской области - победителей областного конкурса в агропромышленном комплексе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684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744,0</w:t>
            </w:r>
          </w:p>
        </w:tc>
      </w:tr>
      <w:tr>
        <w:trPr>
          <w:trHeight w:val="13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Региональному отделению Томской области Общероссийской общественной организации "Союз садоводов России" на поддержку садоводческих и дачных некоммерческих объединений, созданных до 01.01.2019, и садоводческих некоммерческих товарище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61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01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235,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240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00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Техническая и технологическая модернизация, инновационное развит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9 169,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обеспечение технической и технологической модернизации сельскохозяйственного произ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 16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 169,4</w:t>
            </w:r>
          </w:p>
        </w:tc>
      </w:tr>
      <w:tr>
        <w:trPr>
          <w:trHeight w:val="90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 16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научно-исследовательских работ в области сельскохозяйственного произ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301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величения объема реализованной продукции сельскохозяйственными организац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 01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оцентной ставки по краткосрочным кредитам (займ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86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оцентной ставки по инвестиционным кредитам (займ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87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74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28,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28,2</w:t>
            </w:r>
          </w:p>
        </w:tc>
      </w:tr>
      <w:tr>
        <w:trPr>
          <w:trHeight w:val="90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012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628,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45,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45,7</w:t>
            </w:r>
          </w:p>
        </w:tc>
      </w:tr>
      <w:tr>
        <w:trPr>
          <w:trHeight w:val="8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7R43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45,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 035,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31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310,0</w:t>
            </w:r>
          </w:p>
        </w:tc>
      </w:tr>
      <w:tr>
        <w:trPr>
          <w:trHeight w:val="9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0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31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4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4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4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72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243,0</w:t>
            </w:r>
          </w:p>
        </w:tc>
      </w:tr>
      <w:tr>
        <w:trPr>
          <w:trHeight w:val="59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24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40,6</w:t>
            </w:r>
          </w:p>
        </w:tc>
      </w:tr>
      <w:tr>
        <w:trPr>
          <w:trHeight w:val="83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540,6</w:t>
            </w:r>
          </w:p>
        </w:tc>
      </w:tr>
      <w:tr>
        <w:trPr>
          <w:trHeight w:val="184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 в форме субсидии Федеральному государственному бюджетному учреждению науки Сибирскому федеральному научному центру агробиотехнологий Российской академии наук на поддержку производства и (или) реализацию сельскохозяйственной продукции собственного производства, направленных на обеспечение прироста сельскохозяйственной продук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3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3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89R502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3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отдельных подотраслей растениеводства и животн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 036,6</w:t>
            </w:r>
          </w:p>
        </w:tc>
      </w:tr>
      <w:tr>
        <w:trPr>
          <w:trHeight w:val="61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99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996,0</w:t>
            </w:r>
          </w:p>
        </w:tc>
      </w:tr>
      <w:tr>
        <w:trPr>
          <w:trHeight w:val="8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0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996,0</w:t>
            </w:r>
          </w:p>
        </w:tc>
      </w:tr>
      <w:tr>
        <w:trPr>
          <w:trHeight w:val="70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7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7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4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7 158,3</w:t>
            </w:r>
          </w:p>
        </w:tc>
      </w:tr>
      <w:tr>
        <w:trPr>
          <w:trHeight w:val="63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ельскохозяйственного производства по отдельным подотраслям растениеводства и животн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 88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5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5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497,1</w:t>
            </w:r>
          </w:p>
        </w:tc>
      </w:tr>
      <w:tr>
        <w:trPr>
          <w:trHeight w:val="86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497,1</w:t>
            </w:r>
          </w:p>
        </w:tc>
      </w:tr>
      <w:tr>
        <w:trPr>
          <w:trHeight w:val="154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 в форме субсидии Федеральному государственному бюджетному учреждению науки Сибирский федеральный научный центр агробиотехнологий Российской академии наук на поддержку производства и (или) реализацию сельскохозяйственной продукции собственного произ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0R508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26,4</w:t>
            </w:r>
          </w:p>
        </w:tc>
      </w:tr>
      <w:tr>
        <w:trPr>
          <w:trHeight w:val="60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вовлечения в оборот земель сельскохозяйственного на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73,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о оформлению прав на объекты недвижимости, используемые в сельскохозяйственном производств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89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015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55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кадастровых работ по оформлению земельных участков в собственность муниципальных образ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240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73,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скоренного развития мясного и молочного скотоводств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655,7</w:t>
            </w:r>
          </w:p>
        </w:tc>
      </w:tr>
      <w:tr>
        <w:trPr>
          <w:trHeight w:val="7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ссоциации инновационного развития АПК Томской области на реализацию мероприятий по ускоренному развитию мясного и молочного скот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58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54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на развитие мясного и молочного скотовод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87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11,0</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86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94015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18,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 10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92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8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елиорации земель сельскохозяйственного назнач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потенциала мелиорируемых земель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33,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в области мелиорации земель сельскохозяйственного на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66,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66,5</w:t>
            </w:r>
          </w:p>
        </w:tc>
      </w:tr>
      <w:tr>
        <w:trPr>
          <w:trHeight w:val="89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0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46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в области мелиорации земель сельскохозяйственного на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R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6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R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67,0</w:t>
            </w:r>
          </w:p>
        </w:tc>
      </w:tr>
      <w:tr>
        <w:trPr>
          <w:trHeight w:val="87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593R56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6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8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здание системы поддержки фермеров и развитие сельской кооп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4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системы поддержки фермеров и развитие сельской кооп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74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Агростартап" на реализацию проектов создания и развития крестьянских (фермерских) хозяй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8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ельскохозяйственных потребительских кооператив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4</w:t>
            </w:r>
          </w:p>
        </w:tc>
      </w:tr>
      <w:tr>
        <w:trPr>
          <w:trHeight w:val="60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I75480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Экспорт продукции агропромышленного комплек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производства масличных культур</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8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WT25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2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29,8</w:t>
            </w:r>
          </w:p>
        </w:tc>
      </w:tr>
      <w:tr>
        <w:trPr>
          <w:trHeight w:val="7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проектов комплексного обустройства площадок, расположенных на сельских территориях, под компактную жилищную застройк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14,8</w:t>
            </w:r>
          </w:p>
        </w:tc>
      </w:tr>
      <w:tr>
        <w:trPr>
          <w:trHeight w:val="41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4И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4И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4И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7,8</w:t>
            </w:r>
          </w:p>
        </w:tc>
      </w:tr>
      <w:tr>
        <w:trPr>
          <w:trHeight w:val="30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4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занятости сельского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30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о заключенным с работниками ученическим договор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89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33,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29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1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газификации на сельских территор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39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9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9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9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92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лагоустро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проектов по благоустройству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37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5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3,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жилищно-коммунального хозяй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и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31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8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1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занятости сельского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39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оплатой труда и проживанием студентов, привлеченных для прохождения производственной прак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81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6R57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7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7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Комплексное развитие сельских территори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7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здание условий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76,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жилищного строительства на сельских территориях и повышение уровня благоустройства домовла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76,8</w:t>
            </w:r>
          </w:p>
        </w:tc>
      </w:tr>
      <w:tr>
        <w:trPr>
          <w:trHeight w:val="40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4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2,3</w:t>
            </w:r>
          </w:p>
        </w:tc>
      </w:tr>
      <w:tr>
        <w:trPr>
          <w:trHeight w:val="43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комплексного развит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192R5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ветеринарии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18</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13 61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60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3 61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ельскохозяйственного производ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Защита животных от болезней, защита населения от болезней, общих для человека и животны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3 50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е обеспечение противоэпизоотических мероприят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8,3</w:t>
            </w:r>
          </w:p>
        </w:tc>
      </w:tr>
      <w:tr>
        <w:trPr>
          <w:trHeight w:val="11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государственных услуг (выполнение работ) в сфере защиты животных от болезней, защиты населения от болезней, общих для человека и животных, учреждениями в соответствии с государственным зад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021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9 41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124,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170401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119,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283,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1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Главная инспекция государственного строительного надзор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0</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6 42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426,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17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3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архитектуры и строительств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1</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220 362,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613,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613,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613,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180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мероприятий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140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27,6</w:t>
            </w:r>
          </w:p>
        </w:tc>
      </w:tr>
      <w:tr>
        <w:trPr>
          <w:trHeight w:val="66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436,3</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беспечению эффективного строительства, реконструкции и капитального ремонта объектов, финансируемых из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8 373,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 92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5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26,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5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5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3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6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Центра компетенции по вопросу городской среды и реализации проекта "Умный гор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61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Центра компетенции по вопросу городской среды и реализации проекта "Умный гор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58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401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62,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 149,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510,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94,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45,0</w:t>
            </w:r>
          </w:p>
        </w:tc>
      </w:tr>
      <w:tr>
        <w:trPr>
          <w:trHeight w:val="108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w:t>
            </w:r>
          </w:p>
        </w:tc>
      </w:tr>
      <w:tr>
        <w:trPr>
          <w:trHeight w:val="8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0198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7 27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Обеспечение устойчивого сокращения непригодного для проживания жилищного фон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селение граждан из аварийного жилищного фонда за счет средств областного бюдже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36748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 15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газоснабжения и повышение уровня газифика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121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роительство, приобретение объектов муниципальной собственности в сфере газифик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884И0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лагоустро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Формирование комфортной городско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программ формирования современной городско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WF255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1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жилищно-коммунального хозяй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тимулирование развития жилищного строи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и обеспечение деятельности некоммерческой организации "Фонд защиты прав граждан-участников долевого строи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в результате деятельности, направленной на проведение мероприятий по защите прав граждан-участников долевого строи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5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601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34 62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школьно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действие занятости женщин - создание условий дошкольного образования детей в возрасте до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P2523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6 54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3 616,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3 616,7</w:t>
            </w:r>
          </w:p>
        </w:tc>
      </w:tr>
      <w:tr>
        <w:trPr>
          <w:trHeight w:val="6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нфраструктуры дошкольного, общего и дополнительного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7 697,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хранение действующих мест в образовательных организациях (за исключением затрат на капитальное строитель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образовательных организаций (инструментальное обслед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0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муниципальных объектов недвижимого имущества (включая разработку проектной документ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40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3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40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3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040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 300,0</w:t>
            </w:r>
          </w:p>
        </w:tc>
      </w:tr>
      <w:tr>
        <w:trPr>
          <w:trHeight w:val="103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397,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R2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 39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R2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6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R2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36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R2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2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288R25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2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5 919,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временная шко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3 744,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проектной документации на строительство муниципальных объектов в сфере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4П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00,0</w:t>
            </w:r>
          </w:p>
        </w:tc>
      </w:tr>
      <w:tr>
        <w:trPr>
          <w:trHeight w:val="32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4П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00,0</w:t>
            </w:r>
          </w:p>
        </w:tc>
      </w:tr>
      <w:tr>
        <w:trPr>
          <w:trHeight w:val="28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4П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900,0</w:t>
            </w:r>
          </w:p>
        </w:tc>
      </w:tr>
      <w:tr>
        <w:trPr>
          <w:trHeight w:val="4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новых мест в обще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155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7 844,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Успех каждого ребен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WE25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полнительное образование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62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Модернизация региональных и муниципальных детских школ искусств по видам искус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дернизация региональных и муниципальных детских школ искусств по видам искус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92R3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4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 кинематограф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3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Культур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4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отрасли куль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2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28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A155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1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дравоохран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1 40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ационарная медицинская помощ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1 40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здравоохран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1 40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ффективности системы организации медицинской помощ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2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Бюджетные инвестиции в объекты здравоохран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9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29,1</w:t>
            </w:r>
          </w:p>
        </w:tc>
      </w:tr>
      <w:tr>
        <w:trPr>
          <w:trHeight w:val="8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проектной документации на строительство областных объектов недвижимого имущества в сфере здравоохранения, выполнение земельно-кадастровых рабо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960П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2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960П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2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2960П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32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9 07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орьба с онкологическими заболева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9 078,4</w:t>
            </w:r>
          </w:p>
        </w:tc>
      </w:tr>
      <w:tr>
        <w:trPr>
          <w:trHeight w:val="33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овое строительство и реконструкц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9 07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971,2</w:t>
            </w:r>
          </w:p>
        </w:tc>
      </w:tr>
      <w:tr>
        <w:trPr>
          <w:trHeight w:val="31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98 971,2</w:t>
            </w:r>
          </w:p>
        </w:tc>
      </w:tr>
      <w:tr>
        <w:trPr>
          <w:trHeight w:val="41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авторского надзо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2</w:t>
            </w:r>
          </w:p>
        </w:tc>
      </w:tr>
      <w:tr>
        <w:trPr>
          <w:trHeight w:val="33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WN352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44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служива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9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9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Модернизация и развитие социального обслуживани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Бюджетные инвестиции в объекты социального обслуживани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работка (корректировка) проектной документации в сфере социального обслуживани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810П009</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810П009</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2810П009</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99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таршее покол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999,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99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9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9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авторского надзо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роительство (приобретение) объектов коммунальной инфраструктуры государственной собствен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И</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И</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0,0</w:t>
            </w:r>
          </w:p>
        </w:tc>
      </w:tr>
      <w:tr>
        <w:trPr>
          <w:trHeight w:val="26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121И</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107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Закона Томской области от 14.04.2011 № 58-ОЗ "О защите прав и законных интересов граждан - участников долевого строительства многоквартирных домов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ая компенсация гражданам - участникам долевого строительства затрат, связанных с наймом (арендой) жилых помещ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гашение части процентной ставки по кредитам, полученным гражданами - участниками долевого строительства на окончание строительства жилых помещений в многоквартирных дом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5016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тимулирование развития жилищного строи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51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проекта "Губернаторская ипотек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Частичное возмещение процентной ставки, частичная оплата первоначального взноса по ипотечным жилищным кредитам, взятым на приобретение вновь построенного жилья у застройщиков по договорам купли-продаж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98408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Улучшение жилищных условий молодых семе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о обеспечению жильем молодых сем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180R4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зическая культура и 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48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ссовый 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480,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молодежной политики, физической культуры и спор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48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48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порт - норма жизн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 48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муниципальных спортивных сооруж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400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WP55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48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ранспорта, дорожной деятельности и связи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2</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7 325 86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937,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безопасности и правоохранительной 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937,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937,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общественной безопасности с использованием правоохранительного сегмента аппаратно-программного комплекса технических средств "Безопасный гор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937,7</w:t>
            </w:r>
          </w:p>
        </w:tc>
      </w:tr>
      <w:tr>
        <w:trPr>
          <w:trHeight w:val="146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развития правоохранительного сегмента аппаратно-программного комплекса "Безопасный город", осуществление комплексных работ, направленных на организацию дорожного движения, снижение дорожно-транспортных происшеств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 937,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195,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1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1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7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7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ятельности обласного государственного казенного учреждения "Специализированное монтажно-эксплуатационное учреждение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143,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44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4,0</w:t>
            </w:r>
          </w:p>
        </w:tc>
      </w:tr>
      <w:tr>
        <w:trPr>
          <w:trHeight w:val="82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бесперебойного функционирования системно-технической инфраструктуры региональной навигационно-информационной систем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559,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правоохранительного сегмента аппаратно-программного комплекса "Безопасный гор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00,0</w:t>
            </w:r>
          </w:p>
        </w:tc>
      </w:tr>
      <w:tr>
        <w:trPr>
          <w:trHeight w:val="7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технических средств регулирования дорожного движения и осуществление комплексных работ, направленных на организацию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3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3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03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183 65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ран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 915,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1 915,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транспортной и коммуникацион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6 48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межрегиональных и межмуниципальных перевозок, оптимизация маршрутной се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6 488,0</w:t>
            </w:r>
          </w:p>
        </w:tc>
      </w:tr>
      <w:tr>
        <w:trPr>
          <w:trHeight w:val="88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авиапассажирские перевозки на внутриобластном маршруте Томской области "Томск-Стрежевой-Томск"</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84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 667,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работ, связанных с осуществлением регулярных перевозок пассажиров и багажа автомобильным транспортом по межмуниципальным маршрутам по регулируемым тариф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перевозчикам, осуществляющим авиапассажирские перевозки на внутриобластных и региональных маршрут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89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4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02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знос в уставный капитал общества с ограниченной ответственностью "Томская областная пассажирская комп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0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0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 иным юридическим лиц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006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0 1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транспортного обслуживания населения Колпашевского района внутренним водным транспортом в границах муниципального рай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7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транспортного обслуживания населения Верхнекетского района внутренним водным транспортом в границах муниципального рай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040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427,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2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094,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рожное хозяйство (дорожные фон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79 739,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общественной безопасности с использованием правоохранительного сегмента аппаратно-программного комплекса технических средств "Безопасный горо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15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вершенствование развития правоохранительного сегмента аппаратно-программного комплекса "Безопасный город", осуществление комплексных работ, направленных на организацию дорожного движения, снижение дорожно-транспортных происшеств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модернизация и дооснащение системы фотовидеофиксации нарушений правил дорожного движения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162026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 43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825 30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хранение и развитие автомобильных дорог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95 885,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функционирования сети автомобильных дорог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 484,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мероприятий по обеспечению функционирования сети автомобильных дорог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6 019,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 52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49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49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научно-исследовательских и опытно-конструкторских рабо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6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6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6302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46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троительство и реконструкция автомобильных дорог общего пользования и сооружений на ни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1 728,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ассигнования на объекты капитального строительства государственной собственности в сфере дорожного хозяй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 10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е вложения в объекты государственной (муниципальной) собствен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 109,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Бюджетные инве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0И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6 109,7</w:t>
            </w:r>
          </w:p>
        </w:tc>
      </w:tr>
      <w:tr>
        <w:trPr>
          <w:trHeight w:val="147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й трансферт бюджету Ханты-Мансийского автономного округа - Югры в целях возмещения расходов бюджета Ханты-Мансийского автономного округа - Югры по оплате второго этапа строительства мостового перехода через реку Вах на автомобильной дороге Нижневартовск - Стрежево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40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 3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53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68,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стижение целевых показателей государственной программы "Развитие транспортной инфраструктуры в Томской области", предусматривающей осуществление крупных особо важных для социально-экономического развития Российской Федерации про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539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6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539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6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35390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268,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Капитальный ремонт и (или) ремонт автомобильных дорог общего пользования ме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апитальный ремонт и (или) ремонт автомобильных дорог общего пользования ме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440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5 985,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ржание, ремонт и капитальный ремонт автомобильных дорог общего пользования регионального или межмуниципального значения и сооружений на ни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87 688,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хранение существующей сети автомобильных дорог общего пользования регионального или межмуниципального значения и сооружений на ни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287 688,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5 81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5 81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1 8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5009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1 8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29 422,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Дорожная се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90 675,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290 67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96 66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96 66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1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0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Общесистемные меры развития дорожного хозяй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2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000,0</w:t>
            </w:r>
          </w:p>
        </w:tc>
      </w:tr>
      <w:tr>
        <w:trPr>
          <w:trHeight w:val="37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Безопасность дорожного дви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747,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74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74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WR353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6 74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вязь и информа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транспортной и коммуникацион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доступа населения Томской области к современным услугам связ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жителей отдаленных населенных пунктов Томской области услугами связ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89409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 общего характера бюджетам бюджетной системы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чие межбюджетные трансферты обще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транспорт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хранение и развитие автомобильных дорог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Финансовое обеспечение расходов города Томска в связи с осуществлением им функций областного цент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муниципальным образованием "Город Томск" функций областного цент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8240М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26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лицензированию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4</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0 24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46,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4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87,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обеспечению деятельности мировых судей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5</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23 33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дебная систе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3 336,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истемы обеспечения деятельности Администрации Томской области и мировых судей и предоставление государственных услуг по государственной регистрации актов гражданского состояния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786,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мировых судей Томской области для полного и независимого осуществления ими правосуд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 786,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расходов по хозяйственному обслуживанию судебных участков мировых суде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867,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техническое обеспечение мировых судей и судебных участк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 91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71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46802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549,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549,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 84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7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контролю, надзору и лицензированию в сфере образова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6</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 330,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30,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3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образова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3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еализация полномочий Российской Федерации в сфере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150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4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30,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56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8,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9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арифного регулирова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7</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49 39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57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 409,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89,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ранспор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54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90,1</w:t>
            </w:r>
          </w:p>
        </w:tc>
      </w:tr>
      <w:tr>
        <w:trPr>
          <w:trHeight w:val="201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17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240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142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Возмещение отдельным организациям недополученных доходов, возникающих вследствие установления подлежащих государственному регулированию цен (тарифов) на товары (услуги) в соответствии с законодательством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170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недополученных доходов организаций железнодорожного транспорта общего пользования пригородного сообщения, возникающих вследствие установления тарифов и (или) их предельных уровней на услуги по перевозке пассажиров и багажа железнодорожным транспортом общего пользования в пригородном сообще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8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8</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4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58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14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Возмещение отдельным организациям недополученных доходов, возникающих вследствие установления подлежащих государственному регулированию цен (тарифов) на товары (услуги) в соответствии с законодательством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82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недополученных доходов ресурсоснабжающих организаций, возникающих в результате установления льготного тарифа на коммунальный ресурс</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8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7</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63015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ЖКХ и государственного жилищного надзор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8</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91 32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91 32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Жилищ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6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управления многоквартирными домами в муниципальных образованиях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pPr>
            <w:r>
              <w:rPr>
                <w:rFonts w:eastAsia="Times New Roman" w:cs="Arial" w:ascii="PT Astra Serif" w:hAnsi="PT Astra Serif"/>
                <w:sz w:val="20"/>
                <w:szCs w:val="20"/>
                <w:lang w:eastAsia="ru-RU"/>
              </w:rPr>
              <w:t>Создание условий для управления многоквартирными домами в муниципальных образованиях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8841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муналь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9 634,9</w:t>
            </w:r>
          </w:p>
        </w:tc>
      </w:tr>
      <w:tr>
        <w:trPr>
          <w:trHeight w:val="59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4 703,9</w:t>
            </w:r>
          </w:p>
        </w:tc>
      </w:tr>
      <w:tr>
        <w:trPr>
          <w:trHeight w:val="5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по организации электроснабжения от дизельных электростан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4 703,9</w:t>
            </w:r>
          </w:p>
        </w:tc>
      </w:tr>
      <w:tr>
        <w:trPr>
          <w:trHeight w:val="57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омпенсация расходов по организации теплоснабжения теплоснабжающими организац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48140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4 93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и модернизация коммунальной инфраструктур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2 231,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040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Бюджетные инвестиции в целях модернизации коммунальной инфраструктур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3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дернизация коммунальной инфраструктуры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14И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3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14И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3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814И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3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700,0</w:t>
            </w:r>
          </w:p>
        </w:tc>
      </w:tr>
      <w:tr>
        <w:trPr>
          <w:trHeight w:val="3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Чистая во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7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некоммерческой организации "Фонд содействия развитию территорий" на реализацию мероприятий по обеспечению доступа к воде питьевого качества населения сельских территор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65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01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роительство и реконструкция (модернизация) объектов питьевого водоснабж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5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200,0</w:t>
            </w:r>
          </w:p>
        </w:tc>
      </w:tr>
      <w:tr>
        <w:trPr>
          <w:trHeight w:val="29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5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200,0</w:t>
            </w:r>
          </w:p>
        </w:tc>
      </w:tr>
      <w:tr>
        <w:trPr>
          <w:trHeight w:val="2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WG552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2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жилищно-коммунального хозяй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 69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Жилье и городская сре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6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доступности и комфортности жилища, формирование качественной жило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деятельности фонда "Региональный фонд капитального ремонта многоквартирных дом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188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фонду "Региональный фонд капитального ремонта многоквартирных домов Томской области" на финансовое обеспечение затрат, возникающих в результате деятельности, направленной на обеспечение проведения капитального ремонта общего имущества в многоквартирных домах на территории Томской области и создания условий для формирования фондов капитального ремон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58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461011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 259,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оммунальной инфраструктур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 432,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 336,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748,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53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энергоэффективност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ализация политики по энергосбережению и повышению энергетической эффективности и информационная поддерж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118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автономной некоммерческой организации "Томский центр ресурсосбережения и энергоэффективности" на реализацию политики по энергосбережению и повышению энергетической эффектив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59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560013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96,0</w:t>
            </w:r>
          </w:p>
        </w:tc>
      </w:tr>
      <w:tr>
        <w:trPr>
          <w:trHeight w:val="405"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государственного заказ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29</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8 26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 264,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Управление государственными закупкам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r>
      <w:tr>
        <w:trPr>
          <w:trHeight w:val="81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птимизация процесса определения поставщиков (подрядчиков, исполнителей) в рамках централизации закупок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149,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пределение поставщиков (подрядчиков, исполнителей) для исполнительных органов государственной власти Томской области, областных государственных казенных и бюджет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0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атериальное обеспеченение деятельности казенного учрежд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6660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648,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114,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97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32,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2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Избирательная комисс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0</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75 78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78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выборов и референдум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78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5 789,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 789,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68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выборов и референдум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 0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выборов в законодательные (представительные) органы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пециальные расхо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600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охотничьего и рыбного хозяйств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1</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58 588,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98,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ельское хозяйство и рыболов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98,6</w:t>
            </w:r>
          </w:p>
        </w:tc>
      </w:tr>
      <w:tr>
        <w:trPr>
          <w:trHeight w:val="58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298,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рыбохозяйственного комплекс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8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эффективности промышленного рыболовства и рыбопереработки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8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созданием и модернизацией производственных мощностей по выпуску рыбной продукции глубокой переработ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0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0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83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08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региональных и межмуниципальных конкурсов и фестивалей по рыболовству</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8401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3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товарного рыбовод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созданием индустриальных рыбоводных производст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91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приобретением кормов и биологически активных добавок для выращивания рыб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88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связанных с приобретением рыбопосадочного материал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88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3960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498,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00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306,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5</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кружающей сре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объектов растительного и животного мира и среды их обит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охотничьего хозяйств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храна и развитие государственных зоологических заказников областного знач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работ в сфере сохранения охотничьих ресурсов и обеспечение функционирования государственных заказников в соответствии с государственным зад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464012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290,1</w:t>
            </w:r>
          </w:p>
        </w:tc>
      </w:tr>
      <w:tr>
        <w:trPr>
          <w:trHeight w:val="406"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инвестиций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2</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42 015,4</w:t>
            </w:r>
          </w:p>
        </w:tc>
      </w:tr>
      <w:tr>
        <w:trPr>
          <w:trHeight w:val="28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26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64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Улучшение инвестиционного климата и развитие экспорт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015,4</w:t>
            </w:r>
          </w:p>
        </w:tc>
      </w:tr>
      <w:tr>
        <w:trPr>
          <w:trHeight w:val="56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Формирование благоприятного инвестиционного климат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инвестиционной привлекатель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33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аудита сведений, предоставляемых инвесторами при получении государственной поддерж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r>
      <w:tr>
        <w:trPr>
          <w:trHeight w:val="8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в связи с производством (реализацией) товаров, выполнением работ, оказанием услуг в рамках реализации инвестиционных проек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8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16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400,0</w:t>
            </w:r>
          </w:p>
        </w:tc>
      </w:tr>
      <w:tr>
        <w:trPr>
          <w:trHeight w:val="55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формационное обеспечение субъектов инвестиционной деятельности и потенциальных инвесто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6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благоприятного инвестиционного климат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6002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73,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680,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387,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93,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аписи актов гражданского состоя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3</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4 495,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ы юсти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495,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729,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3</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7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66,0</w:t>
            </w:r>
          </w:p>
        </w:tc>
      </w:tr>
      <w:tr>
        <w:trPr>
          <w:trHeight w:val="332"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правам ребёнка в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4</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53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38,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72,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6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правам человека в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5</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2 86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869,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40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Инспекция государственного технического надзор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6</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9 85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57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сельского хозяйства, рынков сырья и продовольствия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852,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4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34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3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3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6</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64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лесного хозяйства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8</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52 20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Лесное хозяй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2 20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лесного хозяйства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овышение эффективности развития лесо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3 118,6</w:t>
            </w:r>
          </w:p>
        </w:tc>
      </w:tr>
      <w:tr>
        <w:trPr>
          <w:trHeight w:val="12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мероприятий, направленные на обеспечение пожарной безопасности в лесах, подбору (отводу) участков лесных насаждений, предназначенных для заготовки древесины и выявлению, пресечению нарушений лесного законод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 026,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18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99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5,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в сфере лесного хозяйства областными государственными учреждениями, подведомственными Департаменту лесного хозяйства Томской области, в соответствии с государственным задание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 091,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 20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36202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 88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089,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52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9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8</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труда и занятости населен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39</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389 548,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57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 55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Активная политика занятости населения и социальная поддержка безработных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Регулирование рынка тру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9 753,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7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978,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временного трудоустройства инвалидов с ментальными расстройств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5,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r>
      <w:tr>
        <w:trPr>
          <w:trHeight w:val="61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r>
      <w:tr>
        <w:trPr>
          <w:trHeight w:val="7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временного трудоустройства граждан, освобожденных из учреждений, исполняющих наказание в виде лишения свобод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61,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r>
      <w:tr>
        <w:trPr>
          <w:trHeight w:val="66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r>
      <w:tr>
        <w:trPr>
          <w:trHeight w:val="84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21,2</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339,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r>
      <w:tr>
        <w:trPr>
          <w:trHeight w:val="65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98,5</w:t>
            </w:r>
          </w:p>
        </w:tc>
      </w:tr>
      <w:tr>
        <w:trPr>
          <w:trHeight w:val="85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98,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сопровождение (наставничество) инвалидов в возрасте до 35 лет, трудоустроенных на постоянные рабочие мес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4</w:t>
            </w:r>
          </w:p>
        </w:tc>
      </w:tr>
      <w:tr>
        <w:trPr>
          <w:trHeight w:val="6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w:t>
            </w:r>
          </w:p>
        </w:tc>
      </w:tr>
      <w:tr>
        <w:trPr>
          <w:trHeight w:val="83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1,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 из числа инвали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5</w:t>
            </w:r>
          </w:p>
        </w:tc>
      </w:tr>
      <w:tr>
        <w:trPr>
          <w:trHeight w:val="66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5</w:t>
            </w:r>
          </w:p>
        </w:tc>
      </w:tr>
      <w:tr>
        <w:trPr>
          <w:trHeight w:val="84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части затрат работодателям на оборудование (оснащение) рабочих мест для трудоустройства незанятых инвали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54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8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10003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оциального партнерства, улучшение условий и охраны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4,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94,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роведения исследований (испытаний) и измерений вредных и (или) опасных производственных факторов при проведении государственной экспертизы условий тру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2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нижение количества правонаруш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временного трудоустройства несовершеннолетних граждан, состоящих на учете в органах внутренних дел, комиссиях по делам несовершеннолетних, внутришкольном учет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202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играцион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4,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4,8</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Содействие добровольному переселению в Томскую область соотечественников, проживающих за рубеж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4,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правовых, социально-экономических, организационных и информационных условий, способствующих добровольному переселению соотечественников в Томскую область для постоянного прожи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3,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3,5</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6,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2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6,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адаптации и интеграции участников программы переселения соотечественников и членов их семей в принимающее сообщество"</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2,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2,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3R08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действие обеспечению потребности экономики Томской области в квалифицированных кадр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4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7 65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экономически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7 18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рынка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5 86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Активная политика занятости населения и социальная поддержка безработных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занят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4 377,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1 034,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23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730,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оведения оплачиваемых общественных рабо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2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07,2</w:t>
            </w:r>
          </w:p>
        </w:tc>
      </w:tr>
      <w:tr>
        <w:trPr>
          <w:trHeight w:val="308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107,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00,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160020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306,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социального партнерства, улучшение условий и охраны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регистрации коллективных догово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262400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17,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 550,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7 31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2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6,0</w:t>
            </w:r>
          </w:p>
        </w:tc>
      </w:tr>
      <w:tr>
        <w:trPr>
          <w:trHeight w:val="128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30198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815,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Поддержка занятости и повышение эффективности рынка труда для обеспечения роста производительности тру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 26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эффективности службы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1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1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71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обучение, повышение квалификации работников предприятий в целях поддержки занятости и повышения эффективности рынка тру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46,1</w:t>
            </w:r>
          </w:p>
        </w:tc>
      </w:tr>
      <w:tr>
        <w:trPr>
          <w:trHeight w:val="121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организациям - участникам регионального проекта "Поддержка занятости и повышение эффективности рынка труда для обеспечения роста производительности труда" на переобучение, повышение квалификации работник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9,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9,6</w:t>
            </w:r>
          </w:p>
        </w:tc>
      </w:tr>
      <w:tr>
        <w:trPr>
          <w:trHeight w:val="7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39,6</w:t>
            </w:r>
          </w:p>
        </w:tc>
      </w:tr>
      <w:tr>
        <w:trPr>
          <w:trHeight w:val="198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работников организаций - участников регионального проекта "Поддержка занятости и повышение эффективности рынка труда для обеспечения роста производительности тру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5</w:t>
            </w:r>
          </w:p>
        </w:tc>
      </w:tr>
      <w:tr>
        <w:trPr>
          <w:trHeight w:val="57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L35569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6,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одействие занятости женщин - создание условий дошкольного образования для детей в возрасте до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пен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5,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работодателям на переобучение, повышение квалификации женщин, находящихся в отпуске по уходу за ребенком в возрасте до трех ле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8</w:t>
            </w:r>
          </w:p>
        </w:tc>
      </w:tr>
      <w:tr>
        <w:trPr>
          <w:trHeight w:val="82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8</w:t>
            </w:r>
          </w:p>
        </w:tc>
      </w:tr>
      <w:tr>
        <w:trPr>
          <w:trHeight w:val="198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женщин, находящихся в отпуске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5,0</w:t>
            </w:r>
          </w:p>
        </w:tc>
      </w:tr>
      <w:tr>
        <w:trPr>
          <w:trHeight w:val="58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5WP25461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9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Старшее поколе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96,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8,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8,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типен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8,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озмещение затрат работодателям на профессиональное обучение и дополнительное профессиональное образование работников в возрасте 50-ти лет и старше, а также лиц предпенсионного возрас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r>
      <w:tr>
        <w:trPr>
          <w:trHeight w:val="8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2,5</w:t>
            </w:r>
          </w:p>
        </w:tc>
      </w:tr>
      <w:tr>
        <w:trPr>
          <w:trHeight w:val="168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рофессиональное обучение и дополнительное профессиональное образование граждан в возрасте 50-ти лет и старше, а также лиц предпенсионного возраст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r>
      <w:tr>
        <w:trPr>
          <w:trHeight w:val="57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WP35294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формационного обще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33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Информационная безопас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54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54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WD454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9,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лого и среднего предпринима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онкурентоспособности субъектов малого и среднего предпринимательства за счет повышения профессионального уровня специалис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фессиональная подготовка и обучение граждан с целью организации предпринимательской 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2,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39</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1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развитию инновационной и предпринимательской деятельности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0</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76 56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98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98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инновационной деятельности и нау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989,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3 989,1</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ставление научно-технического и инновационного потенциала Томской области в региональных, всероссийских и международных мероприят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 993,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решений Межрегиональной Ассоциации инновационных регионов России (АИРР). Внесение ежегодного членского взнос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участникам форума молодых ученых "U-NOVUS"</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3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4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форума молодых ученых "U-NOVUS"</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52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15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движение результатов научно-исследовательских работ и инновационной продук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05,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4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продвижении результатов научно-исследовательских работ и инновационной продукц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81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201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250,0</w:t>
            </w:r>
          </w:p>
        </w:tc>
      </w:tr>
      <w:tr>
        <w:trPr>
          <w:trHeight w:val="55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инфраструктуры инновационного бизнеса, инновационной инфраструк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 81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направленных на развитие инновационной и научно-технической деятельност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63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33,5</w:t>
            </w:r>
          </w:p>
        </w:tc>
      </w:tr>
      <w:tr>
        <w:trPr>
          <w:trHeight w:val="84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еализации мероприятий по развитию инфраструктуры инновационного бизнеса, инновационной инфраструктур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4,5</w:t>
            </w:r>
          </w:p>
        </w:tc>
      </w:tr>
      <w:tr>
        <w:trPr>
          <w:trHeight w:val="83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14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274,5</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информационном сопровождении инновационной деятельности организаций Томской области, поддержке и развитии Инновационного портал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8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9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проведении мероприятий, направленных на реализацию Национальной технологической инициативы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8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3,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3,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8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0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организации и проведении мероприятий, направленных на вовлечение молодежи в региональную инновационную деятельность, организация региональной акселерацио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7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4022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5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азвитие инновационного территориального кластера "Smart Technologies Tomsk"</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18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предусмотренных программами развития пилотных инновационных территориальных кластер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65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 18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еализации мероприятий по развитию инновационного территориального кластера "Smart Technologies Tomsk"</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90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186014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эконом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 571,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национальной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 571,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2 571,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малого и среднего предпринимательств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6 611,8</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Обеспечение доступности для субъектов малого и среднего предпринимательства информационно-консультационной поддержки ведения предпринимательской 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мероприятий по оказанию информационной и консультационной поддержки субъектам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53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1018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0,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онкурентоспособности субъектов малого и среднего предпринимательства за счет повышения профессионального уровня специалист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проведение мероприятий, направленных на повышение профессионального уровня субъектов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55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2015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864,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и развитие эффективной инфраструктуры поддержки субъектов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 347,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на развитие и обеспечение деятельности организаций инфраструктуры развития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81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1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я "Создание территории опережающего социально-экономического развития в муниципальном образовании "Городской округ закрытое административно-территориальное образование Северск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 61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 610,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4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6 610,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звитие и обеспечение деятельности организаций инфраструктуры, направленной на оказание поддержки субъектам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3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37,2</w:t>
            </w:r>
          </w:p>
        </w:tc>
      </w:tr>
      <w:tr>
        <w:trPr>
          <w:trHeight w:val="63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6018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2 637,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ддержка муниципальных программ, направленных на развитие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1 7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ализация мероприятий муниципальных программ (подпрограмм), направленных на развитие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5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500,0</w:t>
            </w:r>
          </w:p>
        </w:tc>
      </w:tr>
      <w:tr>
        <w:trPr>
          <w:trHeight w:val="17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ам муниципальных образований Томской области, в том числе отнесенных к монопрофильным, на софинансирование расходов на развитие и обеспечение деятельности микрофинансовых организаций,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000,0</w:t>
            </w:r>
          </w:p>
        </w:tc>
      </w:tr>
      <w:tr>
        <w:trPr>
          <w:trHeight w:val="160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здание, развитие и обеспечение деятельности муниципальных центров поддержки предпринимательства и центров молодежного инновационного творчества,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88400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802,7</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958,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83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ектная часть государственной программ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157,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2,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2,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возникающих при развитии и обеспечении деятельности Гарантийного фонда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r>
      <w:tr>
        <w:trPr>
          <w:trHeight w:val="7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1</w:t>
            </w:r>
          </w:p>
        </w:tc>
      </w:tr>
      <w:tr>
        <w:trPr>
          <w:trHeight w:val="83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в субъектах Российской Федерации по созданию и развитию государственной микрофинансовой организ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2,5</w:t>
            </w:r>
          </w:p>
        </w:tc>
      </w:tr>
      <w:tr>
        <w:trPr>
          <w:trHeight w:val="58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45527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72,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Акселерация субъектов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45,0</w:t>
            </w:r>
          </w:p>
        </w:tc>
      </w:tr>
      <w:tr>
        <w:trPr>
          <w:trHeight w:val="147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я муниципальному образованию "Городской округ закрытое административно-территориальное образование Северск Томской области" для оказания финансовой поддержки субъектам малого и среднего предпринимательства, занимающихся социально значимыми видами 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3</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6,4</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Финансовое обеспечение затрат по организации оказания комплекса услуг, сервисов и мер поддержки субъектам малого и среднего предпринимательства в центре "Мой бизнес" - Центре кластерного развит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6</w:t>
            </w:r>
          </w:p>
        </w:tc>
      </w:tr>
      <w:tr>
        <w:trPr>
          <w:trHeight w:val="83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4</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6</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по созданию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2,0</w:t>
            </w:r>
          </w:p>
        </w:tc>
      </w:tr>
      <w:tr>
        <w:trPr>
          <w:trHeight w:val="529"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555276</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31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Популяризация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малого и среднего предпринимательства в субъектах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7</w:t>
            </w:r>
          </w:p>
        </w:tc>
      </w:tr>
      <w:tr>
        <w:trPr>
          <w:trHeight w:val="175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малого и среднего предпринимательства по формированию положительного образа предпринимательства среди населения Томской области, а также вовлечение различных категорий граждан, включая самозанятых, в сектор малого и среднего предпринимательства, в том числе создание новых субъектов малого и среднего предприниматель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7</w:t>
            </w:r>
          </w:p>
        </w:tc>
      </w:tr>
      <w:tr>
        <w:trPr>
          <w:trHeight w:val="585"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I85527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9,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егиональный проект "Адресная поддержка повышения производительности труда на предприят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оддержка субъектов Российской Федерации - участников национального проекта "Производительность труда и поддержка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держка субъектов Российской Федерации - участников национального проекта "Производительность труда и поддержка занят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7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0</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41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WL25296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5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по вопросам семьи и детей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1</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2 348 741,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5 785,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е образование</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265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7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лодеж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овышение качества услуг в сфере отдыха и оздоровления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3 713,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и обеспечение отдыха и оздоровления детей (за исключением организации отдыха детей в каникулярное врем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8 43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67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 765,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1 35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029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1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организации отдыха детей в каникулярное врем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707</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92407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5 27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ая политик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22 955,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служива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8 630,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профилактике семейного неблагополуч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84 504,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интернаты для престарелых и инвали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8 549,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6 074,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2 029,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95,2</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ома-интернаты для престарелых и инвалидов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Ф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социального обслуживания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75 254,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7 826,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7 834,5</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2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4 184,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89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чреждения социального обслуживания населения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Ц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50,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4 126,0</w:t>
            </w:r>
          </w:p>
        </w:tc>
      </w:tr>
      <w:tr>
        <w:trPr>
          <w:trHeight w:val="184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лата компенсации поставщику (поставщикам) социальных услуг, которые включены в реестр поставщиков социальных услуг Томской области, но не участвуют в выполнении государственного задания (заказа), при получении у них гражданином социальных услуг, предусмотренных индивидуальной программой предоставления социальных услуг</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633"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некоммерческим организациям (за исключением государственных (муниципаль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115</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помощи детям, оставшим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42 476,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32 879,8</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827,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8 827,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1,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70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 068,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Центры помощи детям, оставшимся без попечения родителей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2</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У91</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10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населе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существлению на территории Томской области государственной семей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 950,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роприятия в области государственной семей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975,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41,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2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мии и гран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6,8</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00,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детей из малообеспеченных семей новогодними подарочными наборами в соответствии с Законом Томской области от 16 декабря 2004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6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97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храна семьи и дет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93 748,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ер социальной поддержки отдельных категорий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7 563,5</w:t>
            </w:r>
          </w:p>
        </w:tc>
      </w:tr>
      <w:tr>
        <w:trPr>
          <w:trHeight w:val="129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Предоставление единовременной денежной выплаты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113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диновременная денежная выплата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ое обеспечение и иные выплаты населению</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циальные выплаты гражданам, кроме публичных нормативных социальных выплат</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65010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191,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9 371,9</w:t>
            </w:r>
          </w:p>
        </w:tc>
      </w:tr>
      <w:tr>
        <w:trPr>
          <w:trHeight w:val="8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 31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 311,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4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0 311,3</w:t>
            </w:r>
          </w:p>
        </w:tc>
      </w:tr>
      <w:tr>
        <w:trPr>
          <w:trHeight w:val="867"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6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60,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89R082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 06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16 185,2</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59,7</w:t>
            </w:r>
          </w:p>
        </w:tc>
      </w:tr>
      <w:tr>
        <w:trPr>
          <w:trHeight w:val="177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5 798,6</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7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69 726,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социаль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8 626,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Социальная поддержка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88 120,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14,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7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доступности и качества реабилитационных услуг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35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14,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вышение уровня доступности приоритетных объектов и услуг в приоритетных сферах жизнедеятель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3800266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государственной поддержки семей, имеющ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9 322,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профилактике семейного неблагополуч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6407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 218,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осуществлению на территории Томской области государственной семейной полит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r>
      <w:tr>
        <w:trPr>
          <w:trHeight w:val="541"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Техническое и кадровое обеспечение деятельности Департамента по вопросам семьи и детей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7 207,8</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5 050,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70293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156,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ежбюджетные трансферт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вен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4684078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3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896,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 084,1</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1 612,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464,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5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рофилактика правонарушений и наркоман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социально-медицинской реабилитации граждан с алкогольной зависимостью, воспитывающих несовершеннолетних дет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1</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6</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2830294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6,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Уполномоченный по защите прав предпринимателей в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2</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0 5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общегосударственные вопрос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епрограммное направление расход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 567,1</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 958,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603,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2</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113</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990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Комитет по охране объектов культурного наследия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4</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119 0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 кинематограф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9 0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Культу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Развитие культуры и архивного дел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Сохранение, использование, популяризация объектов культурного наследия (памятников истории и культуры), расположенных на территори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автоном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1</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62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1 594,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Другие вопросы в области культуры, кинематограф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Развитие культуры и туризма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 455,3</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 024,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4</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8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3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 430,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spacing w:lineRule="auto" w:line="240" w:before="0" w:after="0"/>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Департамент защиты населения и территории Томской области</w:t>
            </w:r>
          </w:p>
        </w:tc>
        <w:tc>
          <w:tcPr>
            <w:tcW w:w="58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845</w:t>
            </w:r>
          </w:p>
        </w:tc>
        <w:tc>
          <w:tcPr>
            <w:tcW w:w="7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386"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560" w:type="dxa"/>
            <w:tcBorders>
              <w:bottom w:val="single" w:sz="4" w:space="0" w:color="272727"/>
              <w:right w:val="single" w:sz="4" w:space="0" w:color="272727"/>
            </w:tcBorders>
            <w:vAlign w:val="center"/>
          </w:tcPr>
          <w:p>
            <w:pPr>
              <w:pStyle w:val="Normal"/>
              <w:spacing w:lineRule="auto" w:line="240" w:before="0" w:after="0"/>
              <w:jc w:val="center"/>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 </w:t>
            </w:r>
          </w:p>
        </w:tc>
        <w:tc>
          <w:tcPr>
            <w:tcW w:w="1552" w:type="dxa"/>
            <w:tcBorders>
              <w:bottom w:val="single" w:sz="4" w:space="0" w:color="272727"/>
              <w:right w:val="single" w:sz="4" w:space="0" w:color="000000"/>
            </w:tcBorders>
            <w:vAlign w:val="center"/>
          </w:tcPr>
          <w:p>
            <w:pPr>
              <w:pStyle w:val="Normal"/>
              <w:spacing w:lineRule="auto" w:line="240" w:before="0" w:after="0"/>
              <w:jc w:val="right"/>
              <w:rPr>
                <w:rFonts w:ascii="PT Astra Serif" w:hAnsi="PT Astra Serif" w:eastAsia="Times New Roman" w:cs="Arial"/>
                <w:b/>
                <w:b/>
                <w:bCs/>
                <w:sz w:val="20"/>
                <w:szCs w:val="20"/>
                <w:lang w:eastAsia="ru-RU"/>
              </w:rPr>
            </w:pPr>
            <w:r>
              <w:rPr>
                <w:rFonts w:eastAsia="Times New Roman" w:cs="Arial" w:ascii="PT Astra Serif" w:hAnsi="PT Astra Serif"/>
                <w:b/>
                <w:bCs/>
                <w:sz w:val="20"/>
                <w:szCs w:val="20"/>
                <w:lang w:eastAsia="ru-RU"/>
              </w:rPr>
              <w:t>632 148,6</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обор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Мобилизационная подготовка экономи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Обеспечение мобилизационной подготовки в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сновное мероприятие "Проведение комплекса мероприятий, направленных на обеспечение мобилизационной подготовк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7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8 428,1</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204</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385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Национальная безопасность и правоохранительная деятельность</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0"/>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3 670,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31,5</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38 231,5</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уровня защиты населения и территории от чрезвычайных ситуаций природного и техногенно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7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Защита населения и территории от чрезвычайных ситу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1 47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7,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7,4</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507,4</w:t>
            </w:r>
          </w:p>
        </w:tc>
      </w:tr>
      <w:tr>
        <w:trPr>
          <w:trHeight w:val="90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1 719,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3 201,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19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8 518,0</w:t>
            </w:r>
          </w:p>
        </w:tc>
      </w:tr>
      <w:tr>
        <w:trPr>
          <w:trHeight w:val="1056"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ыполнение государственных работ по защите населения и территорий от чрезвычайных ситуаций природного и техногенного характера, включая обеспечение безопасности на водных объектах</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редоставление субсидий бюджетным, автономным учреждениям и иным некоммерческим организац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Субсидии бюджетным учреждениям</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0022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6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9 252,3</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ивающая подпрограмм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6 751,9</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государственных (муниципальных) органов</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2 058,9</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 692,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09</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60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беспечение пожарной безопасно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1"/>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43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Государственная программа "Обеспечение безопасности населения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0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2"/>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439,0</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Подпрограмма "Повышение уровня защиты населения и территории от чрезвычайных ситуаций природного и техногенного характера"</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00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3"/>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43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Ведомственная целевая программа "Обеспечение пожарной безопасности Томской област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0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4"/>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5 439,0</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за счет доходов от платных услуг, оказываемых областными государственными казенными учреждения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2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29,6</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0092</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 029,6</w:t>
            </w:r>
          </w:p>
        </w:tc>
      </w:tr>
      <w:tr>
        <w:trPr>
          <w:trHeight w:val="792"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Организация работ по обеспечению эффективного повседневного функционирования противопожарной службы</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 </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5"/>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463 409,4</w:t>
            </w:r>
          </w:p>
        </w:tc>
      </w:tr>
      <w:tr>
        <w:trPr>
          <w:trHeight w:val="1320"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Расходы на выплаты персоналу казенных учреждений</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1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89 402,7</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Закупка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r>
      <w:tr>
        <w:trPr>
          <w:trHeight w:val="528"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24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70 052,2</w:t>
            </w:r>
          </w:p>
        </w:tc>
      </w:tr>
      <w:tr>
        <w:trPr>
          <w:trHeight w:val="264" w:hRule="atLeast"/>
        </w:trPr>
        <w:tc>
          <w:tcPr>
            <w:tcW w:w="5380" w:type="dxa"/>
            <w:tcBorders>
              <w:left w:val="single" w:sz="4" w:space="0" w:color="000000"/>
              <w:bottom w:val="single" w:sz="4" w:space="0" w:color="272727"/>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Иные бюджетные ассигнования</w:t>
            </w:r>
          </w:p>
        </w:tc>
        <w:tc>
          <w:tcPr>
            <w:tcW w:w="58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272727"/>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00</w:t>
            </w:r>
          </w:p>
        </w:tc>
        <w:tc>
          <w:tcPr>
            <w:tcW w:w="1552" w:type="dxa"/>
            <w:tcBorders>
              <w:bottom w:val="single" w:sz="4" w:space="0" w:color="272727"/>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r>
      <w:tr>
        <w:trPr>
          <w:trHeight w:val="264" w:hRule="atLeast"/>
        </w:trPr>
        <w:tc>
          <w:tcPr>
            <w:tcW w:w="5380" w:type="dxa"/>
            <w:tcBorders>
              <w:left w:val="single" w:sz="4" w:space="0" w:color="000000"/>
              <w:bottom w:val="single" w:sz="4" w:space="0" w:color="000000"/>
              <w:right w:val="single" w:sz="4" w:space="0" w:color="272727"/>
            </w:tcBorders>
            <w:vAlign w:val="center"/>
          </w:tcPr>
          <w:p>
            <w:pPr>
              <w:pStyle w:val="Normal"/>
              <w:numPr>
                <w:ilvl w:val="0"/>
                <w:numId w:val="0"/>
              </w:numPr>
              <w:spacing w:lineRule="auto" w:line="240" w:before="0" w:after="0"/>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Уплата налогов, сборов и иных платежей</w:t>
            </w:r>
          </w:p>
        </w:tc>
        <w:tc>
          <w:tcPr>
            <w:tcW w:w="58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45</w:t>
            </w:r>
          </w:p>
        </w:tc>
        <w:tc>
          <w:tcPr>
            <w:tcW w:w="76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0310</w:t>
            </w:r>
          </w:p>
        </w:tc>
        <w:tc>
          <w:tcPr>
            <w:tcW w:w="1386"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1446102210</w:t>
            </w:r>
          </w:p>
        </w:tc>
        <w:tc>
          <w:tcPr>
            <w:tcW w:w="560" w:type="dxa"/>
            <w:tcBorders>
              <w:bottom w:val="single" w:sz="4" w:space="0" w:color="000000"/>
              <w:right w:val="single" w:sz="4" w:space="0" w:color="272727"/>
            </w:tcBorders>
            <w:vAlign w:val="center"/>
          </w:tcPr>
          <w:p>
            <w:pPr>
              <w:pStyle w:val="Normal"/>
              <w:numPr>
                <w:ilvl w:val="0"/>
                <w:numId w:val="0"/>
              </w:numPr>
              <w:spacing w:lineRule="auto" w:line="240" w:before="0" w:after="0"/>
              <w:jc w:val="center"/>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850</w:t>
            </w:r>
          </w:p>
        </w:tc>
        <w:tc>
          <w:tcPr>
            <w:tcW w:w="1552"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ascii="PT Astra Serif" w:hAnsi="PT Astra Serif" w:eastAsia="Times New Roman" w:cs="Arial"/>
                <w:sz w:val="20"/>
                <w:szCs w:val="20"/>
                <w:lang w:eastAsia="ru-RU"/>
              </w:rPr>
            </w:pPr>
            <w:r>
              <w:rPr>
                <w:rFonts w:eastAsia="Times New Roman" w:cs="Arial" w:ascii="PT Astra Serif" w:hAnsi="PT Astra Serif"/>
                <w:sz w:val="20"/>
                <w:szCs w:val="20"/>
                <w:lang w:eastAsia="ru-RU"/>
              </w:rPr>
              <w:t>3 954,5</w:t>
            </w:r>
          </w:p>
        </w:tc>
      </w:tr>
    </w:tbl>
    <w:p>
      <w:pPr>
        <w:pStyle w:val="Normal"/>
        <w:spacing w:before="0" w:after="200"/>
        <w:rPr>
          <w:rFonts w:ascii="PT Astra Serif" w:hAnsi="PT Astra Serif" w:cs="PT Astra Serif"/>
          <w:sz w:val="20"/>
          <w:szCs w:val="20"/>
        </w:rPr>
      </w:pPr>
      <w:r>
        <w:rPr>
          <w:rFonts w:cs="PT Astra Serif" w:ascii="PT Astra Serif" w:hAnsi="PT Astra Serif"/>
          <w:sz w:val="20"/>
          <w:szCs w:val="20"/>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209</w:t>
    </w:r>
    <w:r>
      <w:rPr>
        <w:sz w:val="24"/>
        <w:szCs w:val="24"/>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4"/>
        <w:szCs w:val="24"/>
      </w:rPr>
    </w:pPr>
    <w:r>
      <w:rPr>
        <w:rFonts w:cs="PT Astra Serif" w:ascii="PT Astra Serif" w:hAnsi="PT Astra Serif"/>
        <w:sz w:val="24"/>
        <w:szCs w:val="24"/>
      </w:rPr>
      <w:fldChar w:fldCharType="begin"/>
    </w:r>
    <w:r>
      <w:rPr>
        <w:sz w:val="24"/>
        <w:szCs w:val="24"/>
        <w:rFonts w:cs="PT Astra Serif" w:ascii="PT Astra Serif" w:hAnsi="PT Astra Serif"/>
      </w:rPr>
      <w:instrText xml:space="preserve"> PAGE </w:instrText>
    </w:r>
    <w:r>
      <w:rPr>
        <w:sz w:val="24"/>
        <w:szCs w:val="24"/>
        <w:rFonts w:cs="PT Astra Serif" w:ascii="PT Astra Serif" w:hAnsi="PT Astra Serif"/>
      </w:rPr>
      <w:fldChar w:fldCharType="separate"/>
    </w:r>
    <w:r>
      <w:rPr>
        <w:sz w:val="24"/>
        <w:szCs w:val="24"/>
        <w:rFonts w:cs="PT Astra Serif" w:ascii="PT Astra Serif" w:hAnsi="PT Astra Serif"/>
      </w:rPr>
      <w:t>369</w:t>
    </w:r>
    <w:r>
      <w:rPr>
        <w:sz w:val="24"/>
        <w:szCs w:val="24"/>
        <w:rFonts w:cs="PT Astra Serif" w:ascii="PT Astra Serif" w:hAnsi="PT Astra Serif"/>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4:05:00Z</dcterms:created>
  <dc:creator>uti</dc:creator>
  <dc:description/>
  <cp:keywords/>
  <dc:language>en-US</dc:language>
  <cp:lastModifiedBy>uti</cp:lastModifiedBy>
  <dcterms:modified xsi:type="dcterms:W3CDTF">2020-09-23T12:02:00Z</dcterms:modified>
  <cp:revision>28</cp:revision>
  <dc:subject/>
  <dc:title/>
</cp:coreProperties>
</file>